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9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É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 exemple : </w:t>
              <w:tab/>
              <w:t xml:space="preserve">            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 sans parenthè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0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uis 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  et  0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806917952" r:id="rId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682282924" r:id="rId8"/>
              </w:object>
            </w:r>
            <w:r>
              <w:rPr/>
              <w:drawing>
                <wp:inline distT="0" distB="0" distL="0" distR="0">
                  <wp:extent cx="122872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0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1105" cy="394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le nombre de décimales souhaité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  (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 xml:space="preserve"> :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0650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42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364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9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47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979805" cy="489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21105" cy="302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21105" cy="604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YVES</dc:creator>
  <dc:description/>
  <cp:keywords/>
  <dc:language>en-US</dc:language>
  <cp:lastModifiedBy>x</cp:lastModifiedBy>
  <dcterms:modified xsi:type="dcterms:W3CDTF">2008-12-06T15:09:00Z</dcterms:modified>
  <cp:revision>8</cp:revision>
  <dc:subject/>
  <dc:title>Manipulations</dc:title>
</cp:coreProperties>
</file>