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518509711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317791722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