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90285523"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531540015"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