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225839656"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83367345"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2083857346"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884620943"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