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7625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icône         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2040033481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245</wp:posOffset>
                      </wp:positionV>
                      <wp:extent cx="1862455" cy="14605"/>
                      <wp:effectExtent l="6985" t="26035" r="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3" h="23">
                                    <a:moveTo>
                                      <a:pt x="0" y="23"/>
                                    </a:moveTo>
                                    <a:lnTo>
                                      <a:pt x="293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3,23" path="m0,23l2933,0e" stroked="t" o:allowincell="t" style="position:absolute;margin-left:333.15pt;margin-top:4.35pt;width:146.6pt;height:1.1pt;mso-wrap-style:none;v-text-anchor:middle">
                      <v:fill o:detectmouseclick="t" on="false"/>
                      <v:stroke color="red" weight="1260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602660594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1634735296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454150" cy="732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80975</wp:posOffset>
                      </wp:positionV>
                      <wp:extent cx="1807845" cy="595630"/>
                      <wp:effectExtent l="7620" t="1270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7" h="938">
                                    <a:moveTo>
                                      <a:pt x="0" y="938"/>
                                    </a:moveTo>
                                    <a:lnTo>
                                      <a:pt x="28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7,938" path="m0,938l2847,0e" stroked="t" o:allowincell="t" style="position:absolute;margin-left:221.05pt;margin-top:14.25pt;width:142.3pt;height:46.8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A l’aide des curseurs, mettre en surbrillance le nom de la liste choisie (ici </w:t>
            </w:r>
            <w:r>
              <w:rPr>
                <w:rFonts w:cs="Arial" w:ascii="Arial" w:hAnsi="Arial"/>
                <w:b/>
                <w:bCs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), en haut de la colonne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uis taper l’instruction complète ci-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789120593" r:id="rId11"/>
              </w:object>
            </w:r>
            <w:r>
              <w:rPr>
                <w:rFonts w:eastAsia="Arial" w:cs="Arial" w:ascii="Arial" w:hAnsi="Arial"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18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 xml:space="preserve">s’obtient en utilisant les touches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 à la séquence suivan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Séquenc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1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7625" cy="670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90170</wp:posOffset>
                      </wp:positionV>
                      <wp:extent cx="1828800" cy="114300"/>
                      <wp:effectExtent l="635" t="3365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6pt,7.1pt" to="482.55pt,16.05pt" stroked="t" o:allowincell="t" style="position:absolute;flip:y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8580</wp:posOffset>
                      </wp:positionV>
                      <wp:extent cx="733425" cy="148590"/>
                      <wp:effectExtent l="6985" t="6350" r="6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34">
                                    <a:moveTo>
                                      <a:pt x="0" y="0"/>
                                    </a:moveTo>
                                    <a:lnTo>
                                      <a:pt x="1155" y="23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34" path="m0,0l1155,234e" stroked="t" o:allowincell="t" style="position:absolute;margin-left:338.35pt;margin-top:5.4pt;width:57.7pt;height:11.6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 placer dans la première ligne de la liste 4 et saisir la séquence su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um list 3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2065039650" r:id="rId1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 les t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ouche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/>
              <w:t xml:space="preserve"> 2 fois pour revenir à la barre ci-contre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dr w:val="single" w:sz="4" w:space="0" w:color="000000"/>
              </w:rPr>
              <w:t>SRT-A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color w:val="FFFFFF"/>
              </w:rPr>
              <w:t xml:space="preserve"> </w:t>
            </w:r>
            <w:r>
              <w:rPr/>
              <w:t xml:space="preserve">(touches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color w:val="000000"/>
                <w:highlight w:val="lightGray"/>
                <w:bdr w:val="single" w:sz="4" w:space="0" w:color="000000"/>
              </w:rPr>
              <w:t>F1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color w:val="C0C0C0"/>
              </w:rPr>
              <w:t xml:space="preserve"> </w:t>
            </w:r>
            <w:r>
              <w:rPr/>
              <w:t>) 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Puis compléter un à un les écrans ci-con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1170812085" r:id="rId2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1pt" filled="f" o:ole="">
                  <v:imagedata r:id="rId25" o:title=""/>
                </v:shape>
                <o:OLEObject Type="Embed" ProgID="" ShapeID="ole_rId24" DrawAspect="Content" ObjectID="_1497366116" r:id="rId2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2004734920" r:id="rId2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</w:t>
            </w:r>
            <w:r>
              <w:rPr>
                <w:rFonts w:cs="Arial" w:ascii="Arial" w:hAnsi="Arial"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saisir la formu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ention : alors les lignes des différentes colonnes ne s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6718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60170" cy="673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</w:rPr>
              <w:t xml:space="preserve">   </w:t>
            </w: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liste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231140</wp:posOffset>
                      </wp:positionV>
                      <wp:extent cx="2171700" cy="114300"/>
                      <wp:effectExtent l="635" t="5080" r="0" b="342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18.2pt" to="392.85pt,27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EL-A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usieurs fois puis éventuellemen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b/>
                <w:bCs/>
              </w:rPr>
              <w:t xml:space="preserve">List4 </w:t>
            </w:r>
            <w:r>
              <w:rPr>
                <w:rFonts w:cs="Arial"/>
              </w:rPr>
              <w:t>par</w:t>
            </w:r>
            <w:r>
              <w:rPr>
                <w:rFonts w:cs="Arial"/>
                <w:b/>
                <w:bCs/>
              </w:rPr>
              <w:t xml:space="preserve"> list 1 x 1.196 </w:t>
            </w:r>
            <w:r>
              <w:rPr>
                <w:rFonts w:cs="Arial"/>
                <w:i/>
                <w:iCs/>
              </w:rPr>
              <w:t>qui permet d’obtenir directement les prix TTC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Heading3"/>
        <w:spacing w:before="120" w:after="120"/>
        <w:rPr/>
      </w:pPr>
      <w:r>
        <w:rPr/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SORT-A</w:t>
            </w:r>
            <w:r>
              <w:rPr/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Depuis le mode RUN (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/>
                <w:sz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/>
              </w:rPr>
              <w:t>), utiliser le catalogue (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  <w:highlight w:val="lightGray"/>
                <w:bdr w:val="single" w:sz="4" w:space="0" w:color="000000"/>
              </w:rPr>
              <w:t>4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</w:rPr>
              <w:t xml:space="preserve">) puis appuyer sur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</w:rPr>
              <w:t>(pour aller à la lettre S)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/>
              <w:t xml:space="preserve">et faire défiler à l’aide des flèches pour obtenir </w:t>
            </w:r>
            <w:r>
              <w:rPr>
                <w:b/>
                <w:bCs/>
              </w:rPr>
              <w:t>SORT-A(</w:t>
            </w:r>
            <w:r>
              <w:rPr/>
              <w:t xml:space="preserve"> à l’écran. Valider par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>
                <w:b/>
                <w:color w:val="000000"/>
                <w:lang w:val="en-GB"/>
              </w:rPr>
              <w:t>T</w:t>
            </w:r>
            <w:r>
              <w:rPr>
                <w:lang w:val="en-GB"/>
              </w:rPr>
              <w:t xml:space="preserve">aper </w:t>
            </w:r>
            <w:r>
              <w:rPr>
                <w:b/>
                <w:bCs/>
                <w:lang w:val="en-GB"/>
              </w:rPr>
              <w:t>list 1</w:t>
            </w:r>
            <w:r>
              <w:rPr>
                <w:lang w:val="en-GB"/>
              </w:rPr>
              <w:t xml:space="preserve"> (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sz w:val="18"/>
                <w:highlight w:val="lightGray"/>
                <w:bdr w:val="single" w:sz="4" w:space="0" w:color="000000"/>
                <w:lang w:val="en-GB"/>
              </w:rPr>
              <w:t>OPTN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  <w:lang w:val="en-GB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  <w:sz w:val="18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/>
              <w:t>)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Graph 85</w:t>
    </w:r>
    <w:r>
      <w:rPr>
        <w:rFonts w:cs="Arial" w:ascii="Arial" w:hAnsi="Arial"/>
        <w:bCs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44:00Z</dcterms:created>
  <dc:creator>Yves</dc:creator>
  <dc:description/>
  <cp:keywords/>
  <dc:language>en-US</dc:language>
  <cp:lastModifiedBy>jb</cp:lastModifiedBy>
  <dcterms:modified xsi:type="dcterms:W3CDTF">2008-12-30T20:44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