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HP 39G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APLET 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à l’écran le menu Statistics. 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C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2129591829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52070</wp:posOffset>
                      </wp:positionV>
                      <wp:extent cx="727710" cy="17780"/>
                      <wp:effectExtent l="5080" t="2349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8">
                                    <a:moveTo>
                                      <a:pt x="0" y="28"/>
                                    </a:moveTo>
                                    <a:lnTo>
                                      <a:pt x="11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8" path="m0,28l1146,0e" stroked="t" o:allowincell="t" style="position:absolute;margin-left:329.6pt;margin-top:4.1pt;width:57.25pt;height:1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470585036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2026764464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439545" cy="706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colonne 2 le produit des éléments de la liste1 par 0,1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colonne 3 en ajoutant les contenus des colonn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colonn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ST(C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95pt;height:11pt" filled="f" o:ole="">
                  <v:imagedata r:id="rId14" o:title=""/>
                </v:shape>
                <o:OLEObject Type="Embed" ProgID="" ShapeID="ole_rId13" DrawAspect="Content" ObjectID="_382811195" r:id="rId13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obten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ouches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VARS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 tape en toutes lettres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UNE SEULE autre liste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>
                <w:rFonts w:cs="Arial"/>
                <w:u w:val="single"/>
              </w:rPr>
              <w:t>On ne triera donc ici que les listes 1 et 3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NUM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SORT</w:t>
            </w:r>
            <w:r>
              <w:rPr/>
              <w:t xml:space="preserve"> suivie de </w:t>
            </w:r>
            <w:r>
              <w:rPr>
                <w:b/>
                <w:color w:val="FFFFFF"/>
                <w:highlight w:val="black"/>
              </w:rPr>
              <w:t>CHOOSE</w:t>
            </w:r>
            <w:r>
              <w:rPr/>
              <w:t xml:space="preserve"> et compléter l’écran comme ci-contre. Valid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OK</w:t>
            </w:r>
            <w:r>
              <w:rPr/>
              <w:t xml:space="preserve"> pour tr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403507797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655</wp:posOffset>
                      </wp:positionV>
                      <wp:extent cx="309880" cy="4572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8.45pt;margin-top:2.65pt;width:24.35pt;height:35.95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439545" cy="7067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280160" cy="6286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28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s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18"/>
                <w:szCs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iCs/>
              </w:rPr>
              <w:t>C4 = 1.196*L1</w:t>
            </w:r>
            <w:r>
              <w:rPr>
                <w:rFonts w:cs="Arial"/>
                <w:i/>
                <w:iCs/>
              </w:rPr>
              <w:t xml:space="preserve">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entrées n’ont pas la même taill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OK</w:t>
            </w:r>
            <w:r>
              <w:rPr>
                <w:rFonts w:cs="Arial" w:ascii="Arial" w:hAnsi="Arial"/>
                <w:sz w:val="20"/>
              </w:rPr>
              <w:t xml:space="preserve"> jusqu’à revenir à l’écran des listes et corriger le problèm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lx</cp:lastModifiedBy>
  <dcterms:modified xsi:type="dcterms:W3CDTF">2009-11-20T08:4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