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253283871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989225845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942815699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2077308704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254582180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545713061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