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u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3922628"/>
            <w:bookmarkEnd w:id="0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429" w:dyaOrig="64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85pt;height:43.1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1061558190" r:id="rId18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1" w:name="_1243922600"/>
            <w:bookmarkEnd w:id="1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717" w:dyaOrig="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85pt;height:44.1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748161545" r:id="rId20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1028700" cy="571500"/>
                      <wp:effectExtent l="5080" t="889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18.3pt" to="388.1pt,63.2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4620</wp:posOffset>
                      </wp:positionV>
                      <wp:extent cx="331470" cy="59055"/>
                      <wp:effectExtent l="9525" t="10160" r="1270" b="241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93">
                                    <a:moveTo>
                                      <a:pt x="0" y="0"/>
                                    </a:moveTo>
                                    <a:lnTo>
                                      <a:pt x="522" y="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93" path="m0,0l522,93e" stroked="t" o:allowincell="t" style="position:absolute;margin-left:3.4pt;margin-top:10.6pt;width:26.05pt;height: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015</wp:posOffset>
                      </wp:positionV>
                      <wp:extent cx="432435" cy="845185"/>
                      <wp:effectExtent l="10160" t="1016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331">
                                    <a:moveTo>
                                      <a:pt x="0" y="0"/>
                                    </a:moveTo>
                                    <a:lnTo>
                                      <a:pt x="681" y="133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331" path="m0,0l681,1331e" stroked="t" o:allowincell="t" style="position:absolute;margin-left:2.95pt;margin-top:19.45pt;width:34pt;height:66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38885" cy="8229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885" cy="822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9150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373120</wp:posOffset>
                  </wp:positionH>
                  <wp:positionV relativeFrom="paragraph">
                    <wp:posOffset>207010</wp:posOffset>
                  </wp:positionV>
                  <wp:extent cx="1047750" cy="708025"/>
                  <wp:effectExtent l="0" t="0" r="0" b="0"/>
                  <wp:wrapSquare wrapText="bothSides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80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315</wp:posOffset>
                      </wp:positionV>
                      <wp:extent cx="948055" cy="300355"/>
                      <wp:effectExtent l="7620" t="1397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473">
                                    <a:moveTo>
                                      <a:pt x="0" y="473"/>
                                    </a:moveTo>
                                    <a:lnTo>
                                      <a:pt x="149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473" path="m0,473l1493,0e" stroked="t" o:allowincell="t" style="position:absolute;margin-left:194.35pt;margin-top:8.45pt;width:74.6pt;height:23.6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3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      </w:t>
      <w:tab/>
      <w:t xml:space="preserve">  TI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58:00Z</dcterms:modified>
  <cp:revision>39</cp:revision>
  <dc:subject/>
  <dc:title>Statistiques</dc:title>
</cp:coreProperties>
</file>