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9 Titaniu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 6]</w:t>
            </w:r>
            <w:r>
              <w:rPr>
                <w:i/>
                <w:iCs/>
              </w:rPr>
              <w:t>.</w:t>
            </w:r>
          </w:p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60" w:after="60"/>
        <w:rPr/>
      </w:pPr>
      <w:r>
        <w:rPr/>
        <w:t>Défini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.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our le carré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^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769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76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Tracer la courbe représentativ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obtenir cet affichage : touche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6:ZoomStd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865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autoSpaceDE w:val="true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 WINDOW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2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TBLSET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4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20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2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0" w:after="120"/>
        <w:rPr/>
      </w:pPr>
      <w:r>
        <w:rPr/>
      </w: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HOME </w:t>
            </w:r>
            <w:r>
              <w:rPr>
                <w:rFonts w:cs="Arial" w:ascii="Arial" w:hAnsi="Arial"/>
                <w:sz w:val="8"/>
              </w:rPr>
              <w:t xml:space="preserve">  </w:t>
            </w:r>
            <w:r>
              <w:rPr>
                <w:rFonts w:cs="Arial" w:ascii="Arial" w:hAnsi="Arial"/>
              </w:rPr>
              <w:t>pour reveni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r alors Y1(3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Y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3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8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Ajoute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0" w:name="_1255712545"/>
            <w:bookmarkStart w:id="1" w:name="_1255533895"/>
            <w:bookmarkStart w:id="2" w:name="_1225997968"/>
            <w:bookmarkStart w:id="3" w:name="_1225997961"/>
            <w:bookmarkStart w:id="4" w:name="_1225997939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</w:rPr>
              <w:object w:dxaOrig="1649" w:dyaOrig="141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45pt;height:70.5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39895834" r:id="rId1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80490" cy="8750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8750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0175" cy="87249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72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’expression de la fonction que vous ne souhaitez plus afficher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pour supprimer la coche de début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ur réafficher une fonction, procéder de la même façon (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 remet la coche de début de ligne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5" w:name="_1255712600"/>
            <w:bookmarkStart w:id="6" w:name="_1225998194"/>
            <w:bookmarkEnd w:id="5"/>
            <w:bookmarkEnd w:id="6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9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79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8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909" w:dyaOrig="148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45pt;height:74.3pt" stroked="t" strokecolor="#000000" strokeweight="0pt" filled="f" o:ole="">
                  <v:stroke linestyle="Single" dashstyle="Solid"/>
                  <v:imagedata r:id="rId17" o:title=""/>
                </v:shape>
                <o:OLEObject Type="Embed" ProgID="" ShapeID="ole_rId16" DrawAspect="Content" ObjectID="_1302417541" r:id="rId16"/>
              </w:object>
            </w:r>
            <w:r>
              <w:rPr>
                <w:rFonts w:eastAsia="Arial" w:cs="Arial" w:ascii="Arial" w:hAnsi="Arial"/>
              </w:rPr>
              <w:t xml:space="preserve">             </w:t>
            </w:r>
            <w:bookmarkStart w:id="7" w:name="_1225998203"/>
            <w:bookmarkEnd w:id="7"/>
            <w:r>
              <w:rPr>
                <w:rFonts w:cs="Arial" w:ascii="Arial" w:hAnsi="Arial"/>
              </w:rPr>
              <w:object w:dxaOrig="1909" w:dyaOrig="14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.45pt;height:74.3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1112072890" r:id="rId18"/>
              </w:objec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Ensuite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2220" cy="8826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882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84605" cy="8801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5449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CLEAR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l’aspect des courbes tracées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6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1 : Line</w:t>
            </w:r>
            <w:r>
              <w:rPr>
                <w:rFonts w:cs="Arial" w:ascii="Arial" w:hAnsi="Arial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2 : Dot</w:t>
            </w:r>
            <w:r>
              <w:rPr>
                <w:rFonts w:cs="Arial" w:ascii="Arial" w:hAnsi="Arial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/>
            </w:pPr>
            <w:r>
              <w:rPr>
                <w:rFonts w:cs="Arial" w:ascii="Arial" w:hAnsi="Arial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3 : Square</w:t>
            </w:r>
            <w:r>
              <w:rPr>
                <w:rFonts w:cs="Arial" w:ascii="Arial" w:hAnsi="Arial"/>
              </w:rPr>
              <w:tab/>
              <w:t>Une ligne continue très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4 : Animate</w:t>
            </w:r>
            <w:r>
              <w:rPr>
                <w:rFonts w:cs="Arial" w:ascii="Arial" w:hAnsi="Arial"/>
              </w:rPr>
              <w:tab/>
              <w:t xml:space="preserve"> Un petit cercle parcourt la courbe selon les abscisses croissantes, la courbe reste in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5 : Path</w:t>
            </w:r>
            <w:r>
              <w:rPr>
                <w:rFonts w:cs="Arial" w:ascii="Arial" w:hAnsi="Arial"/>
              </w:rPr>
              <w:tab/>
              <w:t>Un petit cercle parcourt la courbe selon les abscisses croissantes, la courbe est 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Above</w:t>
            </w:r>
            <w:r>
              <w:rPr>
                <w:rFonts w:cs="Arial" w:ascii="Arial" w:hAnsi="Arial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Below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ab/>
              <w:t>Un ombrage couvre la zone située au-dessous de la courb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952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ter : GOTO     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- 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 variable domai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WINDOW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)     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color w:val="800000"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9 dispose de six modes graphique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Function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arametr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chapitre 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ol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chapitre 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Sequ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chapitre 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D </w:t>
      </w:r>
      <w:r>
        <w:rPr>
          <w:rFonts w:cs="Arial" w:ascii="Arial" w:hAnsi="Arial"/>
          <w:i/>
          <w:iCs/>
        </w:rPr>
        <w:t xml:space="preserve"> (surface définies par z = f(x,y)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ff equation </w:t>
      </w:r>
      <w:r>
        <w:rPr>
          <w:rFonts w:cs="Arial" w:ascii="Arial" w:hAnsi="Arial"/>
          <w:i/>
          <w:iCs/>
        </w:rPr>
        <w:t>(Etude graphique des équations différentielle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 (fixe)</w:t>
      </w:r>
      <w:r>
        <w:rPr>
          <w:rFonts w:cs="Arial" w:ascii="Arial" w:hAnsi="Arial"/>
          <w:i/>
          <w:iCs/>
        </w:rPr>
        <w:t xml:space="preserve"> 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820" w:leader="none"/>
        <w:tab w:val="right" w:pos="10206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 de fonctions - tableau de valeurs</w:t>
      <w:tab/>
      <w:t>TI89 Titanium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  <w:spacing w:before="120" w:after="120"/>
    </w:pPr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16:00Z</dcterms:modified>
  <cp:revision>35</cp:revision>
  <dc:subject/>
  <dc:title>Statistiques</dc:title>
</cp:coreProperties>
</file>