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5953"/>
        <w:gridCol w:w="2121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Tableau de valeur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right="57" w:hanging="0"/>
              <w:rPr/>
            </w:pPr>
            <w:r>
              <w:rPr/>
              <w:t>TI Nsp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rPr/>
      </w:pPr>
      <w:r>
        <w:rPr/>
        <w:t>Définir et représente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TINspire" w:hAnsi="TINspire"/>
                <w:sz w:val="24"/>
              </w:rPr>
              <w:t>c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TINspire" w:hAnsi="TINspire"/>
                <w:sz w:val="28"/>
              </w:rPr>
              <w:t>2</w:t>
            </w:r>
            <w:r>
              <w:rPr>
                <w:rFonts w:cs="Arial" w:ascii="TINspire" w:hAnsi="TINspire"/>
                <w:sz w:val="10"/>
              </w:rPr>
              <w:t xml:space="preserve"> </w:t>
            </w:r>
            <w:r>
              <w:rPr>
                <w:rFonts w:cs="Arial" w:ascii="Arial" w:hAnsi="Arial"/>
              </w:rPr>
              <w:t>pour « ajouter Graphiques et géométrie »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ompléter la ligne de saisie qui peut être par exempl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>² + 4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– 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90720</wp:posOffset>
                      </wp:positionH>
                      <wp:positionV relativeFrom="paragraph">
                        <wp:posOffset>67310</wp:posOffset>
                      </wp:positionV>
                      <wp:extent cx="491490" cy="154940"/>
                      <wp:effectExtent l="6985" t="698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244">
                                    <a:moveTo>
                                      <a:pt x="0" y="0"/>
                                    </a:moveTo>
                                    <a:lnTo>
                                      <a:pt x="774" y="24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244" path="m0,0l774,244e" stroked="t" o:allowincell="t" style="position:absolute;margin-left:353.6pt;margin-top:5.3pt;width:38.65pt;height:12.1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iCs/>
              </w:rPr>
              <w:t>Ligne de sais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a navigation entre les 3 zones de l’écran se fait avec la 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TINspire" w:hAnsi="TINspire"/>
                <w:sz w:val="28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48895</wp:posOffset>
                  </wp:positionV>
                  <wp:extent cx="1189990" cy="8947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gende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>fenêtre utilisateur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touches </w:t>
            </w:r>
            <w:r>
              <w:rPr>
                <w:rFonts w:cs="Arial" w:ascii="TINspire" w:hAnsi="TINspire"/>
                <w:sz w:val="22"/>
              </w:rPr>
              <w:t>b4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Utiliser la touche </w:t>
            </w:r>
            <w:r>
              <w:rPr>
                <w:rFonts w:cs="TINspire" w:ascii="TINspire" w:hAnsi="TINspire"/>
                <w:iCs/>
                <w:sz w:val="28"/>
              </w:rPr>
              <w:t>e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passer d’une ligne à l’autre puis pour touche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TINspire" w:ascii="TINspire" w:hAnsi="TINspire"/>
                <w:sz w:val="12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valide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0640</wp:posOffset>
                  </wp:positionV>
                  <wp:extent cx="1039495" cy="890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380" t="12275" r="17380" b="13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89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39850</wp:posOffset>
                  </wp:positionH>
                  <wp:positionV relativeFrom="paragraph">
                    <wp:posOffset>38100</wp:posOffset>
                  </wp:positionV>
                  <wp:extent cx="1612900" cy="9271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Insérer un tableau de valeurs.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# </w:t>
            </w:r>
            <w:r>
              <w:rPr>
                <w:rFonts w:cs="Arial" w:ascii="Arial" w:hAnsi="Arial"/>
                <w:u w:val="single"/>
              </w:rPr>
              <w:t>Pour ajouter une table de valeurs</w:t>
            </w:r>
            <w:r>
              <w:rPr>
                <w:rFonts w:cs="Arial" w:ascii="Arial" w:hAnsi="Arial"/>
              </w:rPr>
              <w:t xml:space="preserve"> : instruction 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bCs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jouter une table de valeurs</w:t>
            </w:r>
            <w:r>
              <w:rPr>
                <w:rFonts w:cs="Arial" w:ascii="Arial" w:hAnsi="Arial"/>
                <w:bCs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touches </w:t>
            </w:r>
            <w:r>
              <w:rPr>
                <w:rFonts w:cs="Arial" w:ascii="TINspire" w:hAnsi="TINspire"/>
                <w:sz w:val="26"/>
              </w:rPr>
              <w:t>b28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naviguer dans la table de valeurs avec le pavé de navigati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# </w:t>
            </w:r>
            <w:r>
              <w:rPr>
                <w:rFonts w:cs="Arial" w:ascii="Arial" w:hAnsi="Arial"/>
                <w:u w:val="single"/>
              </w:rPr>
              <w:t>Pour régler les paramètres de la table</w:t>
            </w:r>
            <w:r>
              <w:rPr>
                <w:rFonts w:cs="Arial" w:ascii="Arial" w:hAnsi="Arial"/>
              </w:rPr>
              <w:t xml:space="preserve"> : 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odifier les paramètres de la fonction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18"/>
              </w:rPr>
              <w:t>touch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TINspire" w:hAnsi="TINspire"/>
                <w:sz w:val="26"/>
              </w:rPr>
              <w:t>b5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ébut de la table </w:t>
            </w:r>
            <w:r>
              <w:rPr>
                <w:rFonts w:cs="Arial" w:ascii="Arial" w:hAnsi="Arial"/>
              </w:rPr>
              <w:t>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Incrément de la table </w:t>
            </w:r>
            <w:r>
              <w:rPr>
                <w:rFonts w:cs="Arial" w:ascii="Arial" w:hAnsi="Arial"/>
              </w:rPr>
              <w:t>: pas (écart entre deux valeurs successives)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Indépendant </w:t>
            </w:r>
            <w:r>
              <w:rPr>
                <w:rFonts w:cs="Arial" w:ascii="Arial" w:hAnsi="Arial"/>
              </w:rPr>
              <w:t>: laisser auto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Dépendant </w:t>
            </w:r>
            <w:r>
              <w:rPr>
                <w:rFonts w:cs="Arial" w:ascii="Arial" w:hAnsi="Arial"/>
              </w:rPr>
              <w:t>: laisser aut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Pour basculer entre la table et le graphique</w:t>
            </w:r>
            <w:r>
              <w:rPr>
                <w:rFonts w:cs="Arial" w:ascii="Arial" w:hAnsi="Arial"/>
                <w:szCs w:val="24"/>
              </w:rPr>
              <w:t xml:space="preserve"> : </w:t>
            </w:r>
            <w:r>
              <w:rPr>
                <w:rFonts w:cs="Arial" w:ascii="TINspire" w:hAnsi="TINspire"/>
                <w:sz w:val="30"/>
              </w:rPr>
              <w:t>z</w:t>
            </w:r>
            <w:r>
              <w:rPr>
                <w:rFonts w:cs="Arial" w:ascii="TINspire" w:hAnsi="TINspire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TINspire" w:ascii="TINspire" w:hAnsi="TINspire"/>
                <w:sz w:val="26"/>
                <w:szCs w:val="24"/>
              </w:rPr>
              <w:t>/</w:t>
            </w:r>
            <w:r>
              <w:rPr>
                <w:rFonts w:cs="Arial" w:ascii="TINspire" w:hAnsi="TINspire"/>
                <w:sz w:val="26"/>
              </w:rPr>
              <w:t>e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TINspire" w:hAnsi="TINspire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a partie active est encadrée en gra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Pour supprimer cette tabl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Sélectionner l’application : </w:t>
            </w:r>
            <w:r>
              <w:rPr>
                <w:rFonts w:cs="TINspire" w:ascii="TINspire" w:hAnsi="TINspire"/>
                <w:sz w:val="26"/>
                <w:szCs w:val="24"/>
              </w:rPr>
              <w:t>/</w:t>
            </w:r>
            <w:r>
              <w:rPr>
                <w:rFonts w:cs="Arial" w:ascii="TINspire" w:hAnsi="TINspire"/>
                <w:sz w:val="26"/>
              </w:rPr>
              <w:t>b7</w:t>
            </w:r>
            <w:r>
              <w:rPr>
                <w:rFonts w:cs="Arial" w:ascii="TINspire" w:hAnsi="TINspire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Phoenix" w:ascii="Phoenix" w:hAnsi="Phoenix"/>
                <w:sz w:val="24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n peut aussi redimensionner les fenêtres </w:t>
            </w:r>
            <w:r>
              <w:rPr>
                <w:rFonts w:cs="TINspire" w:ascii="TINspire" w:hAnsi="TINspire"/>
                <w:sz w:val="26"/>
                <w:szCs w:val="24"/>
              </w:rPr>
              <w:t>/</w:t>
            </w:r>
            <w:r>
              <w:rPr>
                <w:rFonts w:cs="Arial" w:ascii="TINspire" w:hAnsi="TINspire"/>
                <w:sz w:val="26"/>
              </w:rPr>
              <w:t>b61</w:t>
            </w:r>
            <w:r>
              <w:rPr>
                <w:rFonts w:cs="Arial" w:ascii="Arial" w:hAnsi="Arial"/>
              </w:rPr>
              <w:t xml:space="preserve"> puis réduire/agrandir les fenêtres avec le pavé de navigation (valider avec </w:t>
            </w:r>
            <w:r>
              <w:rPr>
                <w:rFonts w:cs="TINspire" w:ascii="TINspire" w:hAnsi="TINspire"/>
                <w:sz w:val="30"/>
                <w:szCs w:val="24"/>
              </w:rPr>
              <w:t>·</w:t>
            </w:r>
            <w:r>
              <w:rPr>
                <w:rFonts w:cs="Arial" w:ascii="Arial" w:hAnsi="Arial"/>
              </w:rPr>
              <w:t xml:space="preserve">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26670</wp:posOffset>
                  </wp:positionV>
                  <wp:extent cx="1574165" cy="1193165"/>
                  <wp:effectExtent l="0" t="0" r="0" b="0"/>
                  <wp:wrapNone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1931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1382395</wp:posOffset>
                  </wp:positionV>
                  <wp:extent cx="1574165" cy="11925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1925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021330</wp:posOffset>
                  </wp:positionV>
                  <wp:extent cx="1384300" cy="104775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047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70990</wp:posOffset>
                  </wp:positionH>
                  <wp:positionV relativeFrom="paragraph">
                    <wp:posOffset>3023235</wp:posOffset>
                  </wp:positionV>
                  <wp:extent cx="1381760" cy="104584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045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gende"/>
        <w:rPr/>
      </w:pPr>
      <w:r>
        <w:rPr/>
      </w:r>
      <w:r>
        <w:br w:type="page"/>
      </w:r>
    </w:p>
    <w:p>
      <w:pPr>
        <w:pStyle w:val="Lgende"/>
        <w:rPr>
          <w:sz w:val="12"/>
          <w:szCs w:val="12"/>
        </w:rPr>
      </w:pPr>
      <w:r>
        <w:rPr>
          <w:sz w:val="12"/>
          <w:szCs w:val="12"/>
        </w:rPr>
        <w:t>Parcourir une courb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Depuis la fenêtre graphiqu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TINspire" w:hAnsi="TINspire"/>
                <w:sz w:val="26"/>
              </w:rPr>
              <w:t>b5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e pavé de navigation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09855</wp:posOffset>
                  </wp:positionV>
                  <wp:extent cx="1270000" cy="96139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61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Calculer une im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TINspire" w:hAnsi="TINspire"/>
                <w:sz w:val="26"/>
              </w:rPr>
              <w:t>c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TINspire" w:hAnsi="TINspire"/>
                <w:sz w:val="24"/>
              </w:rPr>
              <w:t>1</w:t>
            </w:r>
            <w:r>
              <w:rPr>
                <w:rFonts w:cs="Arial" w:ascii="TINspire" w:hAnsi="TINspire"/>
              </w:rPr>
              <w:t xml:space="preserve"> </w:t>
            </w:r>
            <w:r>
              <w:rPr>
                <w:rFonts w:cs="Arial" w:ascii="Arial" w:hAnsi="Arial"/>
              </w:rPr>
              <w:t>pour ouvrir une page calcu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per alors f1(3) </w:t>
            </w:r>
            <w:r>
              <w:rPr>
                <w:rFonts w:cs="TINspire" w:ascii="TINspire" w:hAnsi="TINspire"/>
                <w:sz w:val="30"/>
                <w:szCs w:val="24"/>
              </w:rPr>
              <w:t>·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arce que la fonction f1 a déjà été définie (dans la page graphique), quand on tape f1 dans une autre page, ce texte s’écrit automatiquement en gras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85090</wp:posOffset>
                  </wp:positionV>
                  <wp:extent cx="2176145" cy="89344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46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893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</w:tbl>
    <w:p>
      <w:pPr>
        <w:pStyle w:val="Heading3"/>
        <w:rPr/>
      </w:pPr>
      <w:r>
        <w:rPr/>
        <w:t>Ajoute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érer une nouvelle page graphique (touche </w:t>
            </w:r>
            <w:r>
              <w:rPr>
                <w:rFonts w:cs="Arial" w:ascii="TINspire" w:hAnsi="TINspire"/>
                <w:sz w:val="26"/>
              </w:rPr>
              <w:t>c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TINspire" w:hAnsi="TINspire"/>
                <w:sz w:val="26"/>
              </w:rPr>
              <w:t>2</w:t>
            </w:r>
            <w:r>
              <w:rPr>
                <w:rFonts w:cs="Arial" w:ascii="Arial" w:hAnsi="Arial"/>
              </w:rPr>
              <w:t xml:space="preserve">)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aisir f 2(x)= 2x+3 puis </w:t>
            </w:r>
            <w:r>
              <w:rPr>
                <w:rFonts w:cs="TINspire" w:ascii="TINspire" w:hAnsi="TINspire"/>
                <w:sz w:val="30"/>
                <w:szCs w:val="24"/>
              </w:rPr>
              <w:t>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eule la nouvelle fonction est représentée.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69850</wp:posOffset>
                      </wp:positionV>
                      <wp:extent cx="852170" cy="166370"/>
                      <wp:effectExtent l="6350" t="22860" r="63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262">
                                    <a:moveTo>
                                      <a:pt x="0" y="262"/>
                                    </a:moveTo>
                                    <a:lnTo>
                                      <a:pt x="134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262" path="m0,262l1342,0e" stroked="t" o:allowincell="t" style="position:absolute;margin-left:145.15pt;margin-top:5.5pt;width:67.05pt;height:13.0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ans la zone de saisie, appuyer sur flèche haut pour réafficher la fonction f1(x)=x²+4x-8 puis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a table de valeurs contient alors les images par les 2 fonctions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86995</wp:posOffset>
                  </wp:positionV>
                  <wp:extent cx="1254760" cy="94996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949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86995</wp:posOffset>
                  </wp:positionV>
                  <wp:extent cx="1254760" cy="94996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949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77185</wp:posOffset>
                  </wp:positionH>
                  <wp:positionV relativeFrom="paragraph">
                    <wp:posOffset>-5715</wp:posOffset>
                  </wp:positionV>
                  <wp:extent cx="1275715" cy="96583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658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795020</wp:posOffset>
                      </wp:positionV>
                      <wp:extent cx="676275" cy="219075"/>
                      <wp:effectExtent l="5715" t="5715" r="63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345">
                                    <a:moveTo>
                                      <a:pt x="0" y="0"/>
                                    </a:moveTo>
                                    <a:lnTo>
                                      <a:pt x="1065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345" path="m0,0l1065,345e" stroked="t" o:allowincell="t" style="position:absolute;margin-left:207.85pt;margin-top:62.6pt;width:53.2pt;height:17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epuis la page de graphiques, si besoin, au moyen de la touche </w:t>
            </w:r>
            <w:r>
              <w:rPr>
                <w:rFonts w:cs="Arial" w:ascii="TINspire" w:hAnsi="TINspire"/>
                <w:sz w:val="28"/>
              </w:rPr>
              <w:t>e</w:t>
            </w:r>
            <w:r>
              <w:rPr>
                <w:rFonts w:cs="Arial" w:ascii="Arial" w:hAnsi="Arial"/>
              </w:rPr>
              <w:t xml:space="preserve">, amener le curseur dans la ligne de saisie puis à l’aide des flèches faire apparaître la fonction à cacher. Appuyer sur </w:t>
            </w:r>
            <w:r>
              <w:rPr>
                <w:rFonts w:cs="Arial" w:ascii="TINspire" w:hAnsi="TINspire"/>
                <w:sz w:val="28"/>
              </w:rPr>
              <w:t>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à nouveau pour mettre en encadré l’œil, puis appuyer sur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8260</wp:posOffset>
                  </wp:positionV>
                  <wp:extent cx="1384300" cy="104775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047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51435</wp:posOffset>
                  </wp:positionV>
                  <wp:extent cx="1383030" cy="1046480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0464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ans la zone de saisie, afficher la fonction à supprimer avec les flèches haut ou bas. Effacer alors l’expression algébrique de la fonction en laissant à l’écran uniquement f1 (x) =   puis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tionner la souris sur la courbe puis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Nspire" w:ascii="TINspire" w:hAnsi="TINspire"/>
                <w:sz w:val="26"/>
                <w:szCs w:val="24"/>
              </w:rPr>
              <w:t>/</w:t>
            </w:r>
            <w:r>
              <w:rPr>
                <w:rFonts w:cs="TINspire" w:ascii="TINspire" w:hAnsi="TINspire"/>
                <w:sz w:val="24"/>
              </w:rPr>
              <w:t>b2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35560</wp:posOffset>
                  </wp:positionV>
                  <wp:extent cx="1106170" cy="83947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8394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85695</wp:posOffset>
                  </wp:positionH>
                  <wp:positionV relativeFrom="paragraph">
                    <wp:posOffset>43815</wp:posOffset>
                  </wp:positionV>
                  <wp:extent cx="1106170" cy="83947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8394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84275</wp:posOffset>
                  </wp:positionH>
                  <wp:positionV relativeFrom="paragraph">
                    <wp:posOffset>43815</wp:posOffset>
                  </wp:positionV>
                  <wp:extent cx="1106170" cy="839470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8394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643630</wp:posOffset>
                  </wp:positionH>
                  <wp:positionV relativeFrom="paragraph">
                    <wp:posOffset>43815</wp:posOffset>
                  </wp:positionV>
                  <wp:extent cx="1106170" cy="839470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8394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onction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 Nspire dispose de trois modes graphique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Fonctions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aramétriqu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Nuages de points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Float ou fixe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Nspire">
    <w:charset w:val="00"/>
    <w:family w:val="auto"/>
    <w:pitch w:val="variable"/>
  </w:font>
  <w:font w:name="Phoeni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5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                                 TINspi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jc w:val="right"/>
      <w:outlineLvl w:val="4"/>
    </w:pPr>
    <w:rPr>
      <w:rFonts w:ascii="Arial" w:hAnsi="Arial" w:cs="Arial"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1:08:00Z</dcterms:created>
  <dc:creator>jlb</dc:creator>
  <dc:description/>
  <cp:keywords/>
  <dc:language>en-US</dc:language>
  <cp:lastModifiedBy>x</cp:lastModifiedBy>
  <cp:lastPrinted>2007-07-19T23:06:00Z</cp:lastPrinted>
  <dcterms:modified xsi:type="dcterms:W3CDTF">2008-11-15T18:00:00Z</dcterms:modified>
  <cp:revision>67</cp:revision>
  <dc:subject/>
  <dc:title>Statistiques</dc:title>
</cp:coreProperties>
</file>