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7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spacing w:before="120" w:after="120"/>
              <w:ind w:left="576" w:right="0" w:hanging="576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ésolutions graphiqu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HP 39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81"/>
      </w:tblGrid>
      <w:tr>
        <w:trPr/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81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Saisir les fonction f et g et représenter f seulement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17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tabs>
                <w:tab w:val="clear" w:pos="709"/>
                <w:tab w:val="left" w:pos="574" w:leader="none"/>
              </w:tabs>
              <w:spacing w:before="60" w:after="60"/>
              <w:ind w:left="255" w:hanging="255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Auto Scale a été utilisé.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</w:rPr>
              <w:t xml:space="preserve">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puis</w:t>
            </w:r>
          </w:p>
          <w:p>
            <w:pPr>
              <w:pStyle w:val="Normal"/>
              <w:tabs>
                <w:tab w:val="clear" w:pos="709"/>
                <w:tab w:val="left" w:pos="574" w:leader="none"/>
              </w:tabs>
              <w:spacing w:before="0" w:after="120"/>
              <w:ind w:left="255" w:hanging="255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hd w:fill="C0C0C0" w:val="clear"/>
              </w:rPr>
              <w:t>ZOOM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 et enfin </w:t>
            </w:r>
            <w:r>
              <w:rPr>
                <w:rFonts w:cs="Arial" w:ascii="Arial" w:hAnsi="Arial"/>
                <w:b/>
                <w:i/>
                <w:iCs/>
                <w:color w:val="FFFFFF"/>
                <w:shd w:fill="000000" w:val="clear"/>
              </w:rPr>
              <w:t>Auto Scale</w:t>
            </w:r>
            <w:r>
              <w:rPr>
                <w:rFonts w:cs="Arial" w:ascii="Arial" w:hAnsi="Arial"/>
              </w:rPr>
              <w:t xml:space="preserve"> 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2560</wp:posOffset>
                  </wp:positionV>
                  <wp:extent cx="1336675" cy="65278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65278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2837180</wp:posOffset>
                  </wp:positionH>
                  <wp:positionV relativeFrom="paragraph">
                    <wp:posOffset>163195</wp:posOffset>
                  </wp:positionV>
                  <wp:extent cx="1344295" cy="6559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6559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162560</wp:posOffset>
                  </wp:positionV>
                  <wp:extent cx="1344295" cy="6559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6559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Question 1)   Parcourir la courbe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46"/>
      </w:tblGrid>
      <w:tr>
        <w:trPr>
          <w:trHeight w:val="1786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0"/>
              <w:ind w:left="34" w:firstLine="7"/>
              <w:rPr/>
            </w:pPr>
            <w:r>
              <w:rPr>
                <w:rFonts w:cs="Aria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218440</wp:posOffset>
                  </wp:positionV>
                  <wp:extent cx="1488440" cy="72644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264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319020</wp:posOffset>
                  </wp:positionH>
                  <wp:positionV relativeFrom="paragraph">
                    <wp:posOffset>209550</wp:posOffset>
                  </wp:positionV>
                  <wp:extent cx="1488440" cy="72644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26440"/>
                          </a:xfrm>
                          <a:prstGeom prst="rect">
                            <a:avLst/>
                          </a:prstGeom>
                          <a:ln w="127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30810</wp:posOffset>
                      </wp:positionV>
                      <wp:extent cx="904875" cy="400050"/>
                      <wp:effectExtent l="0" t="8890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504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pt,10.3pt" to="112.3pt,41.7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56515</wp:posOffset>
                      </wp:positionV>
                      <wp:extent cx="1142365" cy="79946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799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int 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5pt;height:62.95pt;mso-wrap-distance-left:9.05pt;mso-wrap-distance-right:9.05pt;mso-wrap-distance-top:0pt;mso-wrap-distance-bottom:0pt;margin-top:4.45pt;mso-position-vertical-relative:text;margin-left:11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 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47955</wp:posOffset>
                      </wp:positionV>
                      <wp:extent cx="1247775" cy="409575"/>
                      <wp:effectExtent l="635" t="9525" r="317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776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11.65pt" to="123.6pt,43.8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58115</wp:posOffset>
                      </wp:positionV>
                      <wp:extent cx="600075" cy="361950"/>
                      <wp:effectExtent l="0" t="825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0120" cy="36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12.45pt" to="125.35pt,40.9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/>
        <w:t xml:space="preserve"> (à l’aide de la table de valeurs)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13"/>
      </w:tblGrid>
      <w:tr>
        <w:trPr>
          <w:trHeight w:val="571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SYMB</w:t>
            </w:r>
            <w:r>
              <w:rPr>
                <w:rFonts w:cs="Arial" w:ascii="Arial" w:hAnsi="Arial"/>
              </w:rPr>
              <w:t>. 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PLO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lang w:val="en-GB"/>
              </w:rPr>
              <w:t>NUM SETUP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  <w:lang w:val="en-GB"/>
              </w:rPr>
              <w:t>NUM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e la table de valeur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NUM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85035</wp:posOffset>
                      </wp:positionH>
                      <wp:positionV relativeFrom="paragraph">
                        <wp:posOffset>77470</wp:posOffset>
                      </wp:positionV>
                      <wp:extent cx="2971800" cy="281940"/>
                      <wp:effectExtent l="1270" t="31115" r="63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180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05pt,6.1pt" to="406pt,28.2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rFonts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23825</wp:posOffset>
                  </wp:positionV>
                  <wp:extent cx="1488440" cy="72644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264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posOffset>1642110</wp:posOffset>
                  </wp:positionH>
                  <wp:positionV relativeFrom="paragraph">
                    <wp:posOffset>127635</wp:posOffset>
                  </wp:positionV>
                  <wp:extent cx="1488440" cy="72644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264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      </w:t>
            </w:r>
          </w:p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bookmarkStart w:id="0" w:name="_1244091030"/>
            <w:bookmarkEnd w:id="0"/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1640840</wp:posOffset>
                  </wp:positionH>
                  <wp:positionV relativeFrom="paragraph">
                    <wp:posOffset>139065</wp:posOffset>
                  </wp:positionV>
                  <wp:extent cx="1488440" cy="72644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264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123825</wp:posOffset>
                  </wp:positionV>
                  <wp:extent cx="1488440" cy="72644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264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8890</wp:posOffset>
                      </wp:positionV>
                      <wp:extent cx="914400" cy="265430"/>
                      <wp:effectExtent l="9525" t="9525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05pt;margin-top:0.7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281305</wp:posOffset>
                      </wp:positionV>
                      <wp:extent cx="685800" cy="252095"/>
                      <wp:effectExtent l="9525" t="10160" r="1016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2.15pt;margin-top:22.15pt;width:53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372235" cy="66675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66675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90015" cy="6762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762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484630" cy="7239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7239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108"/>
      </w:tblGrid>
      <w:tr>
        <w:trPr>
          <w:trHeight w:val="4868" w:hRule="exac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PLO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r le point sur la courbe au voisinage de la première intersection observée (à l'aide des flèches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uis, 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Intersection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(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FC N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  <w:b/>
              </w:rPr>
              <w:t>USING F1(X) AND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Confirmer que l'on va chercher l'intersection avec la courbe de la fonction F2 en validant par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Comic Sans MS" w:hAnsi="Comic Sans MS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Recommencer pour la seconde intersection en plaçant le point au voisinage de celle-ci avant d'utiliser l'instruction Intersect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90015" cy="6762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762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390015" cy="67627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762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57300" cy="60960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72235" cy="66675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6667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379855" cy="67627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6762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379855" cy="67627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6762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390015" cy="67627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762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Question 4)    Maximum de g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250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133350</wp:posOffset>
                      </wp:positionV>
                      <wp:extent cx="1985645" cy="27305"/>
                      <wp:effectExtent l="10160" t="13335" r="635" b="361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57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7" h="43">
                                    <a:moveTo>
                                      <a:pt x="0" y="0"/>
                                    </a:moveTo>
                                    <a:lnTo>
                                      <a:pt x="2092" y="13"/>
                                    </a:lnTo>
                                    <a:lnTo>
                                      <a:pt x="3127" y="4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7,43" path="m0,0l2092,13l3127,43e" stroked="t" o:allowincell="t" style="position:absolute;margin-left:149.8pt;margin-top:10.5pt;width:156.3pt;height:2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214630</wp:posOffset>
                      </wp:positionV>
                      <wp:extent cx="2152015" cy="305435"/>
                      <wp:effectExtent l="10160" t="10160" r="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9" h="481">
                                    <a:moveTo>
                                      <a:pt x="0" y="481"/>
                                    </a:moveTo>
                                    <a:lnTo>
                                      <a:pt x="3121" y="0"/>
                                    </a:lnTo>
                                    <a:lnTo>
                                      <a:pt x="3389" y="3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9,481" path="m0,481l3121,0l3389,302e" stroked="t" o:allowincell="t" style="position:absolute;margin-left:217.15pt;margin-top:16.9pt;width:169.4pt;height:2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PLO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Extremum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(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FCN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a machine affiche alors les coordonnées approchées du point de la courbe qui réalise le maximum de la fonction sur l'intervalle utilisé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/>
            </w:pPr>
            <w:r>
              <w:rPr/>
              <w:drawing>
                <wp:inline distT="0" distB="0" distL="0" distR="0">
                  <wp:extent cx="1390015" cy="67627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6762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79855" cy="67627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6762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79855" cy="67627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67627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r que le simple fait de déplacer le point sur la courbe amène à 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84630" cy="72390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7239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>
          <w:trHeight w:val="1650" w:hRule="exac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ROOT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 xml:space="preserve">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FCN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Se positionner au voisinage de la solution souhaitée avant d'utiliser l'instruction </w:t>
            </w:r>
            <w:r>
              <w:rPr>
                <w:rFonts w:cs="Arial" w:ascii="Arial" w:hAnsi="Arial"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>ROOT</w:t>
            </w:r>
            <w:r>
              <w:rPr>
                <w:rFonts w:cs="Arial" w:ascii="Arial" w:hAnsi="Arial"/>
                <w:color w:val="FFFFFF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721360</wp:posOffset>
                  </wp:positionH>
                  <wp:positionV relativeFrom="paragraph">
                    <wp:posOffset>172720</wp:posOffset>
                  </wp:positionV>
                  <wp:extent cx="1488440" cy="726440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7264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>Minimum de la fonction f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>
          <w:trHeight w:val="1650" w:hRule="exac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415925</wp:posOffset>
                      </wp:positionV>
                      <wp:extent cx="2444750" cy="523875"/>
                      <wp:effectExtent l="9525" t="12065" r="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825">
                                    <a:moveTo>
                                      <a:pt x="0" y="582"/>
                                    </a:moveTo>
                                    <a:lnTo>
                                      <a:pt x="1465" y="825"/>
                                    </a:lnTo>
                                    <a:lnTo>
                                      <a:pt x="385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825" path="m0,582l1465,825l3850,0e" stroked="t" o:allowincell="t" style="position:absolute;margin-left:216.65pt;margin-top:32.75pt;width:192.45pt;height:41.2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304800</wp:posOffset>
                      </wp:positionV>
                      <wp:extent cx="688975" cy="292100"/>
                      <wp:effectExtent l="10160" t="9525" r="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460">
                                    <a:moveTo>
                                      <a:pt x="0" y="0"/>
                                    </a:moveTo>
                                    <a:lnTo>
                                      <a:pt x="695" y="250"/>
                                    </a:lnTo>
                                    <a:lnTo>
                                      <a:pt x="1085" y="46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460" path="m0,0l695,250l1085,460e" stroked="t" o:allowincell="t" style="position:absolute;margin-left:233.4pt;margin-top:24pt;width:54.2pt;height:22.9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Extremum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(touche-écran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puis 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FCN</w:t>
            </w:r>
            <w:r>
              <w:rPr>
                <w:rFonts w:cs="Arial" w:ascii="Arial" w:hAnsi="Arial"/>
                <w:b/>
                <w:color w:val="00000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/>
              <w:t>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ermettent d’obtenir la valeur de g pour l’abscisse correspond au minimum trouvé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77010" cy="714375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7143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84630" cy="723900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72390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Wingdings" w:ascii="Wingdings" w:hAnsi="Wingdings"/>
          <w:sz w:val="24"/>
        </w:rPr>
        <w:t></w:t>
      </w:r>
      <w:r>
        <w:rPr>
          <w:rFonts w:cs="Arial" w:ascii="Arial" w:hAnsi="Arial"/>
        </w:rPr>
        <w:tab/>
        <w:t>La question 2 aurait évidemment pu être résolue avec  INTERSECTION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 exemple avec </w:t>
      </w:r>
      <w:r>
        <w:rPr/>
        <w:drawing>
          <wp:inline distT="0" distB="0" distL="0" distR="0">
            <wp:extent cx="1484630" cy="7239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723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on aurait obtenu </w:t>
      </w:r>
      <w:r>
        <w:rPr/>
        <w:drawing>
          <wp:inline distT="0" distB="0" distL="0" distR="0">
            <wp:extent cx="1484630" cy="7239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723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</w:rPr>
        <w:tab/>
        <w:t>Les fonctions minimum et maximum calculent, elles, des valeurs approchées à 10</w:t>
      </w:r>
      <w:r>
        <w:rPr>
          <w:rFonts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Les paramètres d'affichage (</w:t>
      </w:r>
      <w:r>
        <w:rPr>
          <w:rFonts w:cs="Arial" w:ascii="Arial" w:hAnsi="Arial"/>
          <w:b/>
          <w:bCs/>
        </w:rPr>
        <w:t xml:space="preserve">Standar, Fixed, … 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'affectent pas les résultats des instructions Root ou Inters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/>
      </w:pPr>
      <w:r>
        <w:rPr/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3</w:t>
    </w:r>
    <w:r>
      <w:rPr>
        <w:rStyle w:val="PageNumber"/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 xml:space="preserve">                 HP 39G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0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1:44:00Z</dcterms:created>
  <dc:creator>jlb</dc:creator>
  <dc:description/>
  <cp:keywords/>
  <dc:language>en-US</dc:language>
  <cp:lastModifiedBy>x</cp:lastModifiedBy>
  <cp:lastPrinted>2006-06-28T23:58:00Z</cp:lastPrinted>
  <dcterms:modified xsi:type="dcterms:W3CDTF">2008-12-05T22:21:00Z</dcterms:modified>
  <cp:revision>7</cp:revision>
  <dc:subject/>
  <dc:title>Statistiques</dc:title>
</cp:coreProperties>
</file>