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30"/>
                <w:szCs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Résolution graphique d’équations</w:t>
            </w:r>
          </w:p>
          <w:p>
            <w:pPr>
              <w:pStyle w:val="Heading2"/>
              <w:ind w:left="57" w:hanging="0"/>
              <w:rPr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ASIO</w:t>
            </w:r>
          </w:p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ClassPad 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a fonction </w:t>
            </w:r>
            <w:r>
              <w:rPr>
                <w:i/>
              </w:rPr>
              <w:t>f</w:t>
            </w:r>
            <w:r>
              <w:rPr/>
              <w:t xml:space="preserve">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 xml:space="preserve">1)  L’objectif est de déterminer graphiquement les solutions de l’équation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 parcourant la courbe point par poi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 Conjecturer le nombre de solutions de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</w:rPr>
              <w:t>x</w:t>
            </w:r>
            <w:r>
              <w:rPr/>
              <w:t xml:space="preserve"> + 2457 = 0 sur [-10 ;10].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</w:t>
      </w:r>
      <w:r>
        <w:rPr>
          <w:rFonts w:cs="Arial" w:ascii="Arial" w:hAnsi="Arial"/>
          <w:b/>
          <w:bCs/>
          <w:i/>
          <w:u w:val="single"/>
        </w:rPr>
        <w:t xml:space="preserve"> f</w:t>
      </w:r>
      <w:r>
        <w:rPr>
          <w:rFonts w:cs="Arial" w:ascii="Arial" w:hAnsi="Arial"/>
          <w:b/>
          <w:bCs/>
          <w:u w:val="single"/>
        </w:rPr>
        <w:t xml:space="preserve"> et la représenter en Zoom Standard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 rapid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3726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52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7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3726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5333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60"/>
        <w:rPr/>
      </w:pPr>
      <w:r>
        <w:rPr/>
        <w:t>Question 1) a) Parcourir la courbe point par poin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34315" cy="16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3333" t="686364" r="360000" b="-1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’instructi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racé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es flèches du bouton principal pour 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s intersections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41705" cy="65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52958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726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52742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evenir au Zoom Standard</w:t>
            </w:r>
            <w:r>
              <w:rPr>
                <w:rFonts w:cs="Arial" w:ascii="Arial" w:hAnsi="Arial"/>
                <w:sz w:val="18"/>
              </w:rPr>
              <w:t xml:space="preserve"> rapid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ers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431800</wp:posOffset>
                      </wp:positionV>
                      <wp:extent cx="2503805" cy="233680"/>
                      <wp:effectExtent l="571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380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3" h="368">
                                    <a:moveTo>
                                      <a:pt x="0" y="0"/>
                                    </a:moveTo>
                                    <a:lnTo>
                                      <a:pt x="966" y="368"/>
                                    </a:lnTo>
                                    <a:lnTo>
                                      <a:pt x="3943" y="1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3,368" path="m0,0l966,368l3943,149e" stroked="t" o:allowincell="t" style="position:absolute;margin-left:201.45pt;margin-top:34pt;width:197.1pt;height:18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Les coordonnées du premier point d’intersection sont affichées. Pour obtenir celles du deuxième point, cliquer sur la flèche à l’extrémité de l’axe des absciss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386611538" r:id="rId7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flèches du bouton principal permettent aussi de passer d’une racine à l’autr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1705" cy="1398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41705" cy="13989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définie pa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Parcourir la courbe point par point afin d’obtenir des valeurs approchées des solutio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ser la résolution assisté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cine</w:t>
            </w:r>
            <w:r>
              <w:rPr>
                <w:rFonts w:cs="Arial" w:ascii="Arial" w:hAnsi="Arial"/>
              </w:rPr>
              <w:t xml:space="preserve"> les flèches à l’extrémité de l’axe des abscisses permettent d’accéder aux trois solu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39800" cy="13989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89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60"/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s résolutions graphiques assistées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3"/>
        <w:gridCol w:w="287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 x</w:t>
            </w:r>
            <w:r>
              <w:rPr>
                <w:rFonts w:cs="Arial" w:ascii="Arial" w:hAnsi="Arial"/>
              </w:rPr>
              <w:t xml:space="preserve"> permet aussi d’obtenir les solutions de l’équation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la courbe de </w:t>
            </w:r>
            <w:r>
              <w:rPr>
                <w:i/>
              </w:rPr>
              <w:t>f</w:t>
            </w:r>
            <w:r>
              <w:rPr>
                <w:rFonts w:cs="Arial" w:ascii="Arial" w:hAnsi="Arial"/>
              </w:rPr>
              <w:t xml:space="preserve"> avec les flèches du curseur et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Renseigner la boite de dialogue comme ci-contre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solutions sont accessibles avec les flèches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hanging="0"/>
              <w:rPr/>
            </w:pPr>
            <w:r>
              <w:rPr>
                <w:rFonts w:cs="Arial"/>
              </w:rPr>
              <w:drawing>
                <wp:inline distT="0" distB="0" distL="0" distR="0">
                  <wp:extent cx="863600" cy="7105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5" r="-23" b="44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drawing>
                <wp:inline distT="0" distB="0" distL="0" distR="0">
                  <wp:extent cx="869950" cy="3949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904" t="26301" r="4725" b="4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 y</w:t>
            </w:r>
            <w:r>
              <w:rPr>
                <w:rFonts w:cs="Arial" w:ascii="Arial" w:hAnsi="Arial"/>
              </w:rPr>
              <w:t xml:space="preserve"> permet aussi d’obtenir l’image d’un réel par la fonction choisi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76300" cy="3898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503" t="27060" r="3480" b="4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Analys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olveur Graphiqu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ersection y</w:t>
            </w:r>
            <w:r>
              <w:rPr>
                <w:rFonts w:cs="Arial" w:ascii="Arial" w:hAnsi="Arial"/>
              </w:rPr>
              <w:t xml:space="preserve"> donne les coordonnées de l’intersection de la courbe sélectionnée avec l’axe des ordonnées. Sélectionner la courbe choisie avec les flèches du curseur et valider par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bdr w:val="single" w:sz="4" w:space="0" w:color="000000"/>
              </w:rPr>
            </w:pPr>
            <w:r>
              <w:rPr>
                <w:rFonts w:cs="Arial" w:ascii="Arial" w:hAnsi="Arial"/>
              </w:rPr>
              <w:t xml:space="preserve">Par exemple avec la fonction </w:t>
            </w:r>
            <w:r>
              <w:rPr/>
              <w:t>g</w:t>
            </w:r>
            <w:r>
              <w:rPr>
                <w:rFonts w:cs="Arial" w:ascii="Arial" w:hAnsi="Arial"/>
              </w:rPr>
              <w:t xml:space="preserve"> précédente </w:t>
            </w:r>
            <w:r>
              <w:rPr/>
              <w:t>g</w:t>
            </w:r>
            <w:r>
              <w:rPr>
                <w:rFonts w:cs="Arial" w:ascii="Arial" w:hAnsi="Arial"/>
              </w:rPr>
              <w:t>(0) est affiché même si le point n’est pas visible sur l’écra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941705" cy="6572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52958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</w:rPr>
        <w:t>L’objectif de cette activité est de montrer que la résolution purement graphique, utilisant donc la courbe et par exemple la fonction Tracé a une précision relative alors que la résolution assistée par calculatrice, elle, affiche des résultats obtenus par le calcul formel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a dernière question quant à elle amène à interroger les élèves sur ce que la calculatrice montre, et à non pas se méfier de la calculatrice mais simplement de rester critique vis-à-vis d’un écran aux dimensions et à la précision mode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d’erreur de saisie de la fenêtre graphiqu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ar exemple 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</w:rPr>
              <w:t>Suivre les instructions de la machin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rbe est tracée mais le point mobile ne bouge pas avec les flèches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demi-écran graphique doit être actif. Cliquer sur cet écran avec le stylet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Cs w:val="24"/>
                <w:lang w:val="en-GB" w:bidi="ar-SA"/>
              </w:rPr>
            </w:pPr>
            <w:r>
              <w:rPr>
                <w:rFonts w:cs="Arial" w:ascii="Arial" w:hAnsi="Arial"/>
                <w:szCs w:val="24"/>
                <w:lang w:val="en-GB" w:bidi="ar-SA"/>
              </w:rPr>
              <w:drawing>
                <wp:inline distT="0" distB="0" distL="0" distR="0">
                  <wp:extent cx="935355" cy="7740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’agit de d’un graphique statist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3685" cy="1447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96667" t="-5263" r="-3333" b="48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eur Graph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Cs/>
                <w:iCs/>
              </w:rPr>
              <w:t>o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raphique</w:t>
            </w:r>
            <w:r>
              <w:rPr>
                <w:rFonts w:cs="Arial" w:ascii="Arial" w:hAnsi="Arial"/>
              </w:rPr>
              <w:t xml:space="preserve">  pour reveir aux tracés des fonctions ?</w:t>
            </w:r>
          </w:p>
        </w:tc>
      </w:tr>
    </w:tbl>
    <w:p>
      <w:pPr>
        <w:pStyle w:val="Normal"/>
        <w:spacing w:before="120" w:after="120"/>
        <w:rPr/>
      </w:pPr>
      <w:r>
        <w:rPr/>
        <w:t>S’ajoutent éventuellement d’autres difficultés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’écran est muni d’une gril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35355" cy="13963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ôn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73685" cy="1447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96667" t="-5263" r="-3333" b="48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Cs/>
              </w:rPr>
              <w:t xml:space="preserve"> 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, Paramétrage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b/>
                <w:iCs/>
              </w:rPr>
              <w:t>Format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Graphique</w:t>
            </w:r>
            <w:r>
              <w:rPr>
                <w:rFonts w:cs="Arial" w:ascii="Arial" w:hAnsi="Arial"/>
                <w:iCs/>
              </w:rPr>
              <w:t xml:space="preserve"> et désactiver l’option grille active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 : Résolution graphique d’équation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21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>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1:00Z</dcterms:created>
  <dc:creator>jlb</dc:creator>
  <dc:description/>
  <cp:keywords/>
  <dc:language>en-US</dc:language>
  <cp:lastModifiedBy>lx</cp:lastModifiedBy>
  <cp:lastPrinted>2007-07-19T23:16:00Z</cp:lastPrinted>
  <dcterms:modified xsi:type="dcterms:W3CDTF">2009-12-10T22:15:00Z</dcterms:modified>
  <cp:revision>26</cp:revision>
  <dc:subject/>
  <dc:title>Statistiques</dc:title>
</cp:coreProperties>
</file>