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948"/>
        <w:gridCol w:w="226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ésolution graphique d’équation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</w:rPr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 xml:space="preserve">TI84 plus 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ersion français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n considère la fonction </w:t>
            </w:r>
            <w:r>
              <w:rPr>
                <w:i/>
              </w:rPr>
              <w:t>f</w:t>
            </w:r>
            <w:r>
              <w:rPr/>
              <w:t xml:space="preserve"> définie sur [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</w:t>
            </w:r>
            <w:r>
              <w:rPr>
                <w:i/>
              </w:rPr>
              <w:t>f</w:t>
            </w:r>
            <w:r>
              <w:rPr/>
              <w:t xml:space="preserve"> (x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>1)  L’objectif est de déterminer les graphiquement les solutions de l’équation</w:t>
            </w:r>
            <w:r>
              <w:rPr>
                <w:i/>
              </w:rPr>
              <w:t xml:space="preserve"> 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 = 4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parcourant la courbe (fonction Trac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utilisant le mode de résolution assistée de la calculatr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120"/>
              <w:ind w:left="0" w:hanging="0"/>
              <w:rPr/>
            </w:pPr>
            <w:r>
              <w:rPr/>
              <w:t>Conjecturer le nombre de solutions de 10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</w:rPr>
              <w:t>x</w:t>
            </w:r>
            <w:r>
              <w:rPr/>
              <w:t xml:space="preserve"> + 2457 = 0 sur [−10 ;10]. 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u w:val="single"/>
        </w:rPr>
        <w:t xml:space="preserve">Saisir la fonction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et la représenter en Zoom Standard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mmencer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4 en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</w:rPr>
              <w:t>Zoom Standar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</w:t>
            </w:r>
          </w:p>
        </w:tc>
      </w:tr>
    </w:tbl>
    <w:p>
      <w:pPr>
        <w:pStyle w:val="Heading1"/>
        <w:spacing w:before="120" w:after="0"/>
        <w:rPr/>
      </w:pPr>
      <w:r>
        <w:rPr/>
        <w:t>Question 1) a)   Parcourir la courbe avec TRAC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t noter les coordonnées approximatives de l’intersection avec la droit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= 4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Comment expliquer la différence ?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) b)   Utilisation du mode de résolution assistée de la calculatrice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965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ir au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 : intersect</w:t>
            </w:r>
            <w:r>
              <w:rPr>
                <w:rFonts w:cs="Arial" w:ascii="Arial" w:hAnsi="Arial"/>
              </w:rPr>
              <w:t xml:space="preserve"> pour trouver les coordonnées du point d’intersection des deux courbes. 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Résolution des équation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4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 xml:space="preserve">définie par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a fenêtre graphique ci-cont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peut-on supposer quand au nombre de solutions d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0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donne alors l’utilisation de la résolution assistée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(instruc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zéro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Borne Inf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8, Borne Sup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.5 , Valeur Init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réalité, cette équation admet 3 solutions dont une négative. Donner une valeur approchée de ces solutions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 : Qui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 GraphNAff</w:t>
            </w:r>
            <w:r>
              <w:rPr>
                <w:rFonts w:cs="Arial" w:ascii="Arial" w:hAnsi="Arial"/>
              </w:rPr>
              <w:t xml:space="preserve"> Une série statistique est représen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 : Résolution graphique d’équations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nctions</w:t>
      <w:tab/>
      <w:t>Résolution graphique d’équations</w:t>
      <w:tab/>
      <w:t>TI84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24:00Z</dcterms:created>
  <dc:creator>helene</dc:creator>
  <dc:description/>
  <cp:keywords/>
  <dc:language>en-US</dc:language>
  <cp:lastModifiedBy>x</cp:lastModifiedBy>
  <dcterms:modified xsi:type="dcterms:W3CDTF">2008-11-16T14:45:00Z</dcterms:modified>
  <cp:revision>18</cp:revision>
  <dc:subject/>
  <dc:title>Fonctions</dc:title>
</cp:coreProperties>
</file>