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948"/>
        <w:gridCol w:w="226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ésolution graphique d’équations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</w:rPr>
              <w:t>Influence de la taille de la fenêtre graph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30"/>
                <w:szCs w:val="32"/>
              </w:rPr>
              <w:t>TI-89 Titani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On considère la fonction </w:t>
            </w:r>
            <w:r>
              <w:rPr>
                <w:i/>
              </w:rPr>
              <w:t>f</w:t>
            </w:r>
            <w:r>
              <w:rPr/>
              <w:t xml:space="preserve"> définie sur [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0 ; 10 ] par : </w:t>
            </w:r>
            <w:r>
              <w:rPr>
                <w:i/>
              </w:rPr>
              <w:t>f</w:t>
            </w:r>
            <w:r>
              <w:rPr/>
              <w:t xml:space="preserve"> (x)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  <w:t>1)  L’objectif est de déterminer les graphiquement les solutions de l’équation</w:t>
            </w:r>
            <w:r>
              <w:rPr>
                <w:i/>
              </w:rPr>
              <w:t xml:space="preserve"> f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>) = 4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 parcourant la courbe (fonction Trace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 utilisant le mode de résolution assistée de la calculatr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120"/>
              <w:ind w:left="0" w:hanging="0"/>
              <w:rPr/>
            </w:pPr>
            <w:r>
              <w:rPr/>
              <w:t>Conjecturer le nombre de solutions de 10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</w:rPr>
              <w:t>x</w:t>
            </w:r>
            <w:r>
              <w:rPr/>
              <w:t xml:space="preserve"> + 2457 = 0 sur [−10 ;10]. 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u w:val="single"/>
        </w:rPr>
        <w:t xml:space="preserve">Saisir la fonction </w:t>
      </w:r>
      <w:r>
        <w:rPr>
          <w:rFonts w:cs="Arial" w:ascii="Arial" w:hAnsi="Arial"/>
          <w:b/>
          <w:bCs/>
          <w:i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et la représenter en Zoom Standard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ommencer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et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4 en </w:t>
            </w:r>
            <w:r>
              <w:rPr>
                <w:rFonts w:cs="Arial" w:ascii="Arial" w:hAnsi="Arial"/>
                <w:b/>
                <w:bCs/>
              </w:rPr>
              <w:t>y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ésenter ces deux fonctions avec un </w:t>
            </w:r>
            <w:r>
              <w:rPr>
                <w:rFonts w:cs="Arial" w:ascii="Arial" w:hAnsi="Arial"/>
                <w:b/>
                <w:bCs/>
              </w:rPr>
              <w:t>Zoom Standard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</w:t>
            </w:r>
          </w:p>
        </w:tc>
      </w:tr>
    </w:tbl>
    <w:p>
      <w:pPr>
        <w:pStyle w:val="Heading1"/>
        <w:spacing w:before="120" w:after="0"/>
        <w:rPr/>
      </w:pPr>
      <w:r>
        <w:rPr/>
        <w:t>Question 1) a)   Parcourir la courbe avec TRAC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race </w:t>
            </w:r>
            <w:r>
              <w:rPr>
                <w:rFonts w:cs="Arial" w:ascii="Arial" w:hAnsi="Arial"/>
              </w:rPr>
              <w:t xml:space="preserve"> (touche 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3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Parcour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t noter les coordonnées approximatives de l’intersection avec la droit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</w:rPr>
              <w:t xml:space="preserve"> = 4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gler la fenêtre graphique comme ci-contre et recommencer l’opération décrite ci-dessus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r les nouvelles coordonnées approximatives de l’intersection des 2 courbes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Comment expliquer la différence ?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7315" cy="854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1) b)   Utilisation du mode de résolution assistée de la calculatrice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ir au Zoom Standar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Math </w:t>
            </w:r>
            <w:r>
              <w:rPr>
                <w:rFonts w:cs="Arial" w:ascii="Arial" w:hAnsi="Arial"/>
              </w:rPr>
              <w:t xml:space="preserve">  (touche 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 : Intersection</w:t>
            </w:r>
            <w:r>
              <w:rPr>
                <w:rFonts w:cs="Arial" w:ascii="Arial" w:hAnsi="Arial"/>
              </w:rPr>
              <w:t xml:space="preserve"> pour trouver les coordonnées du point d’intersection des deux courbes. Noter ces coordonn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fenêtre graphique comme ci-contre et recommencer l’opération décrite ci-dessus. Noter les coordonnées des points d’intersection des 2 courb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peut-on remarquer cette fois-ci ?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Résolution des équation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présenter en Zoom Standard la fonction </w:t>
            </w:r>
            <w:r>
              <w:rPr>
                <w:rFonts w:cs="Arial" w:ascii="Arial" w:hAnsi="Arial"/>
                <w:i/>
                <w:iCs/>
              </w:rPr>
              <w:t xml:space="preserve">f </w:t>
            </w:r>
            <w:r>
              <w:rPr>
                <w:rFonts w:cs="Arial" w:ascii="Arial" w:hAnsi="Arial"/>
              </w:rPr>
              <w:t xml:space="preserve">définie par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 xml:space="preserve">) = 10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  <w:iCs/>
              </w:rPr>
              <w:t>x</w:t>
            </w:r>
            <w:r>
              <w:rPr/>
              <w:t xml:space="preserve"> + 245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peut-on supposer quand au nombre de solutions d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 = 0 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donne alors l’utilisation de la résolution assistée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(instruction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zéro</w:t>
            </w:r>
            <w:r>
              <w:rPr>
                <w:rFonts w:cs="Arial" w:ascii="Arial" w:hAnsi="Arial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5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 xml:space="preserve"> 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Borne Inf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9,1, Borne Sup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9.5 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 réalité, cette équation admet 3 solutions dont une négative. Donner une valeur approchée de ces réels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objectif de cette activité est de montrer que la résolution purement graphique, utilisant donc la courbe et par exemple le mode Trace a une précision qui est très étroitement liée aux unités choisie pour la représentation graphique alors que la résolution assistée par calculatrice elle n’en dépend pas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La dernière question quant à elle amène à interroger les élèves sur ce que la calculatrice montre, et à non pas se méfier de la calculatrice mais simplement de rester critique vis-à-vis d’un écran aux dimensions et à la précision modestes.  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875" cy="619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717" t="11036" r="3425" b="16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− 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(−) 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 a été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</w:t>
            </w:r>
            <w:r>
              <w:rPr>
                <w:rFonts w:cs="Arial" w:ascii="Arial" w:hAnsi="Arial"/>
              </w:rPr>
              <w:t xml:space="preserve">.  la calculatrice a enregistré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. puis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 afin de modifier l’exp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1389380" cy="688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678" t="10015" r="3922" b="17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6883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lang w:val="en-GB"/>
              </w:rPr>
              <w:t xml:space="preserve"> WINDOW 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F2 </w:t>
            </w:r>
            <w:r>
              <w:rPr>
                <w:rFonts w:cs="Arial" w:ascii="Arial" w:hAnsi="Arial"/>
                <w:sz w:val="8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1371600" cy="857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Y=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</w:rPr>
              <w:t>Grap 1</w:t>
            </w:r>
            <w:r>
              <w:rPr>
                <w:rFonts w:cs="Arial" w:ascii="Arial" w:hAnsi="Arial"/>
              </w:rPr>
              <w:t xml:space="preserve"> avec le curseur puis  touches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4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 xml:space="preserve"> pour désactiver le graphe 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Fonctions</w:t>
      <w:tab/>
      <w:t>Résolution graphique d’équations</w:t>
      <w:tab/>
    </w:r>
    <w:r>
      <w:rPr>
        <w:rFonts w:cs="Arial" w:ascii="Arial" w:hAnsi="Arial"/>
        <w:b/>
        <w:bCs/>
        <w:sz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9:13:00Z</dcterms:created>
  <dc:creator>helene</dc:creator>
  <dc:description/>
  <cp:keywords/>
  <dc:language>en-US</dc:language>
  <cp:lastModifiedBy>x</cp:lastModifiedBy>
  <dcterms:modified xsi:type="dcterms:W3CDTF">2008-11-16T14:45:00Z</dcterms:modified>
  <cp:revision>13</cp:revision>
  <dc:subject/>
  <dc:title>Fonctions</dc:title>
</cp:coreProperties>
</file>