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85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éder au mode RUN : 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0"/>
              </w:rPr>
              <w:t xml:space="preserve"> 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Footnote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,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18"/>
                <w:szCs w:val="20"/>
                <w:u w:val="single"/>
              </w:rPr>
              <w:t>séquence</w:t>
            </w:r>
            <w:r>
              <w:rPr>
                <w:rFonts w:cs="Arial" w:ascii="Arial" w:hAnsi="Arial"/>
                <w:sz w:val="18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18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Symbol" w:cs="Symbol" w:ascii="Symbol" w:hAnsi="Symbol"/>
                <w:sz w:val="18"/>
                <w:szCs w:val="20"/>
              </w:rPr>
              <w:t>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18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s’obtient avec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 : 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18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Footnote"/>
              <w:spacing w:before="0" w:after="120"/>
              <w:jc w:val="center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4445</wp:posOffset>
                  </wp:positionV>
                  <wp:extent cx="314325" cy="27622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      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,N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-8890</wp:posOffset>
                  </wp:positionV>
                  <wp:extent cx="257175" cy="27114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11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 noter qu’il y a alors correspondance entre les indices en 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et les termes de la suite en 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323975" cy="671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606546886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3365" cy="2876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87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 </w:t>
      <w:tab/>
      <w:t xml:space="preserve">Fiche n° 301                                                                            </w:t>
      <w:tab/>
      <w:tab/>
      <w:t xml:space="preserve">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                        Casio Graph 85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2:00Z</dcterms:modified>
  <cp:revision>20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