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6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18"/>
                <w:szCs w:val="18"/>
              </w:rPr>
              <w:t>1.2^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, N , 0 , 14, 1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49655" cy="72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1364605757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</w:rPr>
              <w:t>, on se déplace dans la liste L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, pour déterminer le rang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cherché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34110" cy="770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708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23950" cy="771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  <w:szCs w:val="16"/>
      </w:rPr>
      <w:t>IREM de Lyon</w:t>
      <w:tab/>
      <w:t>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H Lample</cp:lastModifiedBy>
  <dcterms:modified xsi:type="dcterms:W3CDTF">2009-12-02T22:57:00Z</dcterms:modified>
  <cp:revision>6</cp:revision>
  <dc:subject/>
  <dc:title>SUITES</dc:title>
</cp:coreProperties>
</file>