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3 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>
          <w:rFonts w:cs="Arial" w:ascii="Arial" w:hAnsi="Arial"/>
          <w:b/>
          <w:bCs/>
          <w:sz w:val="20"/>
          <w:u w:val="single"/>
        </w:rPr>
        <w:t>.</w:t>
        <w:tab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 </w:t>
            </w:r>
            <w:r>
              <w:rPr>
                <w:rFonts w:cs="Arial" w:ascii="Arial" w:hAnsi="Arial"/>
                <w:iCs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5462185"/>
            <w:bookmarkStart w:id="1" w:name="_1265462182"/>
            <w:bookmarkStart w:id="2" w:name="_1265462165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426" w:dyaOrig="6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55pt;height:35.0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589384412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6901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2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 xml:space="preserve">= 2 x 1.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m(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eq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um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884882677" r:id="rId1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3310" cy="728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1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5463939"/>
            <w:bookmarkStart w:id="4" w:name="_1265463938"/>
            <w:bookmarkStart w:id="5" w:name="_1265463923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426" w:dyaOrig="50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0.05pt;height:29.7pt" stroked="t" strokecolor="#000000" strokeweight="0pt" filled="f" o:ole="">
                  <v:stroke linestyle="Single" dashstyle="Solid"/>
                  <v:imagedata r:id="rId22" o:title=""/>
                </v:shape>
                <o:OLEObject Type="Embed" ProgID="" ShapeID="ole_rId21" DrawAspect="Content" ObjectID="_5609865" r:id="rId21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8.8pt;height:27.95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1230153676" r:id="rId23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20:14:00Z</dcterms:modified>
  <cp:revision>41</cp:revision>
  <dc:subject/>
  <dc:title>SUITES</dc:title>
</cp:coreProperties>
</file>