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HP 39G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40" w:after="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51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705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25525" cy="705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2882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25525" cy="705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2882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40" w:after="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 relié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>. On obtient la représentation ci-con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RAC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accessible par la touche-écr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uivie de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(X,Y)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permet d'obtenir les coordonnées des points représenté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705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9545" cy="705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705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40" w:after="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LO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et régler la fenêtre d’affichage comme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calculatrice affiche alors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tiver la fon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vec coordonnées (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TRA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(X,Y)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aque appui sur la touche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e passer au point suivant sur la toile d’araigné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>: 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y lors de l’affichage de la valeur de 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ompléments ne semblent pas pertinents avec ce modè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traitement mathématique pourra être abordé en terminale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HP 39G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22:00Z</dcterms:created>
  <dc:creator>jlb</dc:creator>
  <dc:description/>
  <cp:keywords/>
  <dc:language>en-US</dc:language>
  <cp:lastModifiedBy>lx</cp:lastModifiedBy>
  <cp:lastPrinted>2007-04-22T17:51:00Z</cp:lastPrinted>
  <dcterms:modified xsi:type="dcterms:W3CDTF">2009-11-22T20:35:00Z</dcterms:modified>
  <cp:revision>24</cp:revision>
  <dc:subject/>
  <dc:title>Statistiques</dc:title>
</cp:coreProperties>
</file>