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Représenta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TI-82 Stats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 définie par: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1 et pour tout entier n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Réaliser une table des valeurs des nombres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. Conjecturer le comportement de la suite </w:t>
            </w:r>
            <w:r>
              <w:rPr>
                <w:i/>
              </w:rPr>
              <w:t>u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°) Obtenir les points de coordonnées (</w:t>
            </w:r>
            <w:r>
              <w:rPr>
                <w:i/>
                <w:iCs/>
              </w:rPr>
              <w:t>n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) pour </w:t>
            </w:r>
            <w:r>
              <w:rPr>
                <w:i/>
              </w:rPr>
              <w:t>n</w:t>
            </w:r>
            <w:r>
              <w:rPr/>
              <w:t xml:space="preserve"> entre 0 et 10. Peut-on préciser la conjecture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°) Réaliser la construction sur l'axe des abscisses des premiers termes de la suite </w:t>
            </w:r>
            <w:r>
              <w:rPr>
                <w:i/>
                <w:iCs/>
              </w:rPr>
              <w:t>u.</w:t>
            </w:r>
            <w:r>
              <w:rPr/>
              <w:t xml:space="preserve"> Peut-on préciser la conjecture ?</w:t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buler la sui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suit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(Voir fiche 320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ler les paramètres de la table et afficher les valeurs des termes </w:t>
            </w:r>
            <w:r>
              <w:rPr>
                <w:rFonts w:cs="Arial" w:ascii="Arial" w:hAnsi="Arial"/>
                <w:bCs/>
                <w:i/>
              </w:rPr>
              <w:t>u</w:t>
            </w:r>
            <w:r>
              <w:rPr>
                <w:rFonts w:cs="Arial" w:ascii="Arial" w:hAnsi="Arial"/>
                <w:bCs/>
                <w:i/>
                <w:vertAlign w:val="subscript"/>
              </w:rPr>
              <w:t>n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 observe une stabilisation « alternée » autour de 2,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par un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Régler la fenêtre d’affichage :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 xml:space="preserve">. On obtient la représentation ci-contr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permet d'obtenir les coordonnées des points représentés.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ême stabilisation observé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915" cy="731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2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en escali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ORMA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ZOO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et sur la première ligne,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Web</w:t>
            </w:r>
            <w:r>
              <w:rPr>
                <w:rFonts w:cs="Arial" w:ascii="Arial" w:hAnsi="Arial"/>
              </w:rPr>
              <w:t xml:space="preserve"> (escali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gler la fenêtre d’affichage comme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calculatrice affiche alors la courbe d'équa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et la droite d'équation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ctiver la fon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. Chaque appui sur la touche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 de visualiser une étape de la construction des termes d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suite semble converger vers l’abscisse du point d’intersection de la courbe avec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>: la lecture du term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 xml:space="preserve"> se fait en y lors de l’affichage de la valeur de 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 xml:space="preserve">: pour effacer une construction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(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ND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i/>
                <w:iCs/>
              </w:rPr>
              <w:t xml:space="preserve"> )et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1 : ClearDraw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éciser la conjecture sur le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l’écran graphique on peur placer une ligne horizontale mobile qui permet de tester d’éventuelles valeurs de limi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</w:rPr>
              <w:t xml:space="preserve">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PRGM</w:t>
            </w:r>
            <w:r>
              <w:rPr>
                <w:rFonts w:cs="Arial" w:ascii="Arial" w:hAnsi="Arial"/>
              </w:rPr>
              <w:t xml:space="preserve"> ) pui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FFFFFF"/>
                <w:shd w:fill="000000" w:val="clear"/>
              </w:rPr>
            </w:pPr>
            <w:r>
              <w:rPr>
                <w:rFonts w:cs="Arial" w:ascii="Arial" w:hAnsi="Arial"/>
              </w:rPr>
              <w:t>choix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3 :-Horizonta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igne obtenue se déplace avec les curseur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son équation se lit à l’écra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struction en escalier jusqu’à un rang donné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En mode suite et format escali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TRACE</w:t>
            </w:r>
            <w:r>
              <w:rPr>
                <w:rFonts w:cs="Arial" w:ascii="Arial" w:hAnsi="Arial"/>
              </w:rPr>
              <w:t xml:space="preserve"> ) puis choix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 : value</w:t>
            </w:r>
            <w:r>
              <w:rPr>
                <w:rFonts w:cs="Arial" w:ascii="Arial" w:hAnsi="Arial"/>
              </w:rPr>
              <w:t xml:space="preserve"> permet de lancer la construction jusqu’à la valeur de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affichée (ici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= 10 ). La valeur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i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st lue en 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construction antérieure doit être effacée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1565" cy="7359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tte fiche a été conçue pour permettre une exploration expérimentale du comportement de la suite étudié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traitement mathématique pourra être abordé en terminale 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Représentations graphiques</w:t>
      <w:tab/>
      <w:t>TI 82 Stats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2:22:00Z</dcterms:created>
  <dc:creator>jlb</dc:creator>
  <dc:description/>
  <cp:keywords/>
  <dc:language>en-US</dc:language>
  <cp:lastModifiedBy>lx</cp:lastModifiedBy>
  <cp:lastPrinted>2007-04-22T17:51:00Z</cp:lastPrinted>
  <dcterms:modified xsi:type="dcterms:W3CDTF">2009-12-06T17:59:00Z</dcterms:modified>
  <cp:revision>25</cp:revision>
  <dc:subject/>
  <dc:title>Statistiques</dc:title>
</cp:coreProperties>
</file>