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E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ar exemple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 xml:space="preserve"> sans parenthè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color w:val="FFFFFF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!</w:t>
            </w:r>
            <w:r>
              <w:rPr>
                <w:rFonts w:cs="Arial" w:ascii="Arial" w:hAnsi="Arial"/>
                <w:b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0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5355" cy="37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3784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0595" cy="288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47244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288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et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0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997649824" r:id="rId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le nombre de décimales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 :                     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924560" cy="551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hd w:fill="000000" w:val="clear"/>
        </w:rPr>
        <w:t>!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924560" cy="551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3:29:00Z</dcterms:created>
  <dc:creator>YVES</dc:creator>
  <dc:description/>
  <cp:keywords/>
  <dc:language>en-US</dc:language>
  <cp:lastModifiedBy>x</cp:lastModifiedBy>
  <dcterms:modified xsi:type="dcterms:W3CDTF">2008-12-06T15:10:00Z</dcterms:modified>
  <cp:revision>3</cp:revision>
  <dc:subject/>
  <dc:title>Manipulations</dc:title>
</cp:coreProperties>
</file>