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70133429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539943704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