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128271552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2011948421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24363628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079683309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957703443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