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887978900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294065864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20064703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244737959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1408893732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