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exa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10776560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1380873523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260" w:leader="none"/>
      </w:tabs>
      <w:spacing w:before="0" w:after="12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 xml:space="preserve">Statistiques à deux variables                                 Calcul des paramètres statistiques, régression                        </w:t>
      <w:tab/>
      <w:t xml:space="preserve"> TI 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