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67191137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535642366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