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lassPad 3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(Icône Menu au bas de l’écra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595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60" w:after="6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838870640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953770" cy="198755"/>
                      <wp:effectExtent l="1270" t="5080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408.2pt,21.1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247922943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49664984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88390" cy="88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41935</wp:posOffset>
                      </wp:positionV>
                      <wp:extent cx="1322070" cy="200025"/>
                      <wp:effectExtent l="5080" t="2540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315">
                                    <a:moveTo>
                                      <a:pt x="0" y="315"/>
                                    </a:moveTo>
                                    <a:lnTo>
                                      <a:pt x="1089" y="14"/>
                                    </a:lnTo>
                                    <a:lnTo>
                                      <a:pt x="2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315" path="m0,315l1089,14l2082,0e" stroked="t" o:allowincell="t" style="position:absolute;margin-left:228.25pt;margin-top:19.05pt;width:104.05pt;height:15.7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 l’aide des curseurs, mettre en surbrillance la cellule </w:t>
            </w:r>
            <w:r>
              <w:rPr>
                <w:rFonts w:cs="Arial" w:ascii="Arial" w:hAnsi="Arial"/>
                <w:bdr w:val="single" w:sz="4" w:space="0" w:color="000000"/>
              </w:rPr>
              <w:t>Cal</w:t>
            </w:r>
            <w:r>
              <w:rPr>
                <w:rFonts w:cs="Arial" w:ascii="Arial" w:hAnsi="Arial"/>
              </w:rPr>
              <w:t xml:space="preserve"> de la liste2, en bas de la colonne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que </w:t>
            </w:r>
            <w:r>
              <w:rPr>
                <w:rFonts w:cs="Arial" w:ascii="Arial" w:hAnsi="Arial"/>
                <w:bdr w:val="single" w:sz="4" w:space="0" w:color="000000"/>
              </w:rPr>
              <w:t>Cal=</w:t>
            </w:r>
            <w:r>
              <w:rPr>
                <w:rFonts w:cs="Arial" w:ascii="Arial" w:hAnsi="Arial"/>
              </w:rPr>
              <w:t xml:space="preserve"> s’affiche devant la barre d’édition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clavier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sz w:val="20"/>
                <w:szCs w:val="20"/>
              </w:rPr>
              <w:t xml:space="preserve"> ).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2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8390" cy="88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>Men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u </w:t>
            </w:r>
            <w:r>
              <w:rPr>
                <w:rFonts w:cs="Arial" w:ascii="Arial" w:hAnsi="Arial"/>
                <w:sz w:val="20"/>
                <w:szCs w:val="20"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34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617" t="6759" r="-126" b="1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t Principale</w:t>
            </w:r>
            <w:r>
              <w:rPr>
                <w:rFonts w:cs="Arial" w:ascii="Arial" w:hAnsi="Arial"/>
                <w:iCs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ul-List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( list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right="284" w:firstLine="284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3470" cy="1621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6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nstruction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/>
              </w:rPr>
              <w:t xml:space="preserve">  puis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Tri(croissant)</w:t>
            </w:r>
            <w:r>
              <w:rPr>
                <w:rFonts w:cs="Arial"/>
              </w:rPr>
              <w:t xml:space="preserve"> </w:t>
            </w:r>
            <w:r>
              <w:rPr/>
              <w:t xml:space="preserve">indiquer le nombre de listes à classer puis la liste de référence et les noms des autres listes à trier. Valider chaque fois par </w:t>
            </w:r>
            <w:r>
              <w:rPr>
                <w:rFonts w:cs="Arial"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Les listes triées en cohérence sont affichées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974691415" r:id="rId1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Tri(décroissant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784318308" r:id="rId18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est possible de trier les données d’une seule liste. Pour trier lis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ndiquer 1 liste à trier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: dans ce cas, les lignes des différentes listes n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8390" cy="945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4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55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45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71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4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une valeur de la liste à effacer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olonne</w:t>
            </w:r>
            <w:r>
              <w:rPr>
                <w:rFonts w:cs="Arial" w:ascii="Arial" w:hAnsi="Arial"/>
                <w:sz w:val="20"/>
                <w:szCs w:val="20"/>
              </w:rPr>
              <w:t xml:space="preserve"> . 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t>Voir fiche 100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ist4 = 1.196*list1 qui permet d’obtenir directement les prix TTC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534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67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34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liste entière a été effacée (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sur la tête de colonne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ettre en surbrillance la cellule du nom et saisir de nouveau le nom de la liste avec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uc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u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er pa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/>
      </w:pPr>
      <w:r>
        <w:rPr>
          <w:rFonts w:cs="Arial" w:ascii="Arial" w:hAnsi="Arial"/>
          <w:sz w:val="20"/>
          <w:szCs w:val="20"/>
        </w:rPr>
        <w:t>Il est possible aussi de traiter les questions a, b et c de cet exercice avec le menu tableur de la calculatric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: calculs sur les listes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/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Casio Class 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1:00Z</dcterms:created>
  <dc:creator>Yves</dc:creator>
  <dc:description/>
  <cp:keywords/>
  <dc:language>en-US</dc:language>
  <cp:lastModifiedBy>H Lample</cp:lastModifiedBy>
  <dcterms:modified xsi:type="dcterms:W3CDTF">2009-02-13T11:32:00Z</dcterms:modified>
  <cp:revision>2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