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TI 82 stats.fr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746273964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458043889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440013903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3470" cy="733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331895659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573808588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915170696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upp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es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 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jb</cp:lastModifiedBy>
  <dcterms:modified xsi:type="dcterms:W3CDTF">2008-12-30T20:48:00Z</dcterms:modified>
  <cp:revision>2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