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438559619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237679211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756323166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