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788849147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731365182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633899853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9924321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306078303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