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772133303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736493076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495851893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803254912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065518506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674514207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