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0"/>
                <w:szCs w:val="30"/>
              </w:rPr>
              <w:t xml:space="preserve">TI 82 stats.fr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Heading1"/>
        <w:spacing w:before="120" w:after="120"/>
        <w:rPr/>
      </w:pPr>
      <w:r>
        <w:rPr>
          <w:sz w:val="20"/>
        </w:rPr>
        <w:t xml:space="preserve">Générer </w:t>
      </w:r>
      <w:r>
        <w:rPr/>
        <w:t>un nombre "aléatoire" dans l’intervalle [0 ;1[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B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NbrAléat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6650" cy="76708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6650" cy="76708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sz w:val="20"/>
        </w:rPr>
      </w:pPr>
      <w:r>
        <w:rPr>
          <w:sz w:val="20"/>
        </w:rPr>
        <w:t xml:space="preserve">Simuler le lancer d’un dé </w:t>
      </w:r>
      <w:r>
        <w:rPr>
          <w:i/>
          <w:sz w:val="20"/>
        </w:rPr>
        <w:t>(Générer un nombre "aléatoire" entier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entAléat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ath</w:t>
            </w:r>
            <w:r>
              <w:rPr>
                <w:rFonts w:cs="Arial" w:ascii="Arial" w:hAnsi="Arial"/>
              </w:rPr>
              <w:t xml:space="preserve">  op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PRB </w:t>
            </w:r>
            <w:r>
              <w:rPr>
                <w:rFonts w:cs="Arial" w:ascii="Arial" w:hAnsi="Arial"/>
              </w:rPr>
              <w:t xml:space="preserve"> menu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 entAléat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éciser les bornes séparées par une virgul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Fermer la parenthèse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ar exemple, l’instruction </w:t>
            </w:r>
            <w:r>
              <w:rPr>
                <w:rFonts w:cs="Arial" w:ascii="Arial" w:hAnsi="Arial"/>
                <w:b/>
                <w:bCs/>
              </w:rPr>
              <w:t>entAléat(1,6)</w:t>
            </w:r>
            <w:r>
              <w:rPr>
                <w:rFonts w:cs="Arial" w:ascii="Arial" w:hAnsi="Arial"/>
              </w:rPr>
              <w:t xml:space="preserve"> génère un nombre aléatoire entier compris entre 1 et 6 et peut donc être utilisée pour simuler le lancer d’un dé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sz w:val="20"/>
        </w:rPr>
      </w:pPr>
      <w:r>
        <w:rPr>
          <w:sz w:val="20"/>
        </w:rPr>
        <w:t xml:space="preserve">Simuler 20 lancers d’un dé </w:t>
      </w:r>
      <w:r>
        <w:rPr>
          <w:i/>
          <w:sz w:val="20"/>
        </w:rPr>
        <w:t>(Générer plusieurs nombres "aléatoires" entiers compris entre deux bornes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entAléat(1,6,20)</w:t>
            </w:r>
            <w:r>
              <w:rPr>
                <w:rFonts w:cs="Arial" w:ascii="Arial" w:hAnsi="Arial"/>
              </w:rPr>
              <w:t xml:space="preserve"> génère 20 nombres aléatoires entiers compris entre 1 et 6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rFonts w:cs="Arial" w:ascii="Arial" w:hAnsi="Arial"/>
                <w:bCs/>
              </w:rPr>
              <w:t>entAléat</w:t>
            </w:r>
            <w:r>
              <w:rPr>
                <w:rFonts w:cs="Arial" w:ascii="Arial" w:hAnsi="Arial"/>
                <w:i/>
                <w:iCs/>
              </w:rPr>
              <w:t xml:space="preserve"> s’utilise de la manière suivant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entAléat(borne inf. , borne sup. , nombre d’essais)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FFFFFF" w:val="clear"/>
              </w:rPr>
              <w:t>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 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</w:rPr>
              <w:t xml:space="preserve">  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2: TriCroi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aisi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et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</w:rPr>
              <w:t xml:space="preserve">  ) 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Edite…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pour afficher la liste triée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Sur l’exemple ci-contre, la face 6 a été obtenue 5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40957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46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38100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50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7724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7724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/>
      </w:pPr>
      <w:r>
        <w:rPr/>
        <w:t>Représentation graphiqu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graph stat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f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</w:t>
            </w:r>
            <w:r>
              <w:rPr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) = </w:t>
            </w:r>
            <w:r>
              <w:rPr>
                <w:rFonts w:cs="Arial" w:ascii="Arial" w:hAnsi="Arial"/>
              </w:rPr>
              <w:t> )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x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Graph1</w:t>
            </w:r>
            <w:r>
              <w:rPr>
                <w:rFonts w:cs="Arial" w:ascii="Arial" w:hAnsi="Arial"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rer </w:t>
            </w:r>
            <w:r>
              <w:rPr>
                <w:rFonts w:cs="Arial" w:ascii="Arial" w:hAnsi="Arial"/>
              </w:rPr>
              <w:t xml:space="preserve">  et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T</w:t>
            </w:r>
            <w:r>
              <w:rPr>
                <w:rFonts w:cs="Arial" w:ascii="Arial" w:hAnsi="Arial"/>
                <w:iCs/>
              </w:rPr>
              <w:t>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</w:rPr>
              <w:t xml:space="preserve">  choix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9:ZoomStat</w:t>
            </w:r>
            <w:r>
              <w:rPr>
                <w:rFonts w:cs="Arial" w:ascii="Arial" w:hAnsi="Arial"/>
                <w:color w:val="000000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- 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7724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7724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7089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 xml:space="preserve">Compléments </w:t>
      </w:r>
    </w:p>
    <w:p>
      <w:pPr>
        <w:pStyle w:val="Normal"/>
        <w:spacing w:before="120" w:after="120"/>
        <w:rPr/>
      </w:pPr>
      <w:r>
        <w:rPr/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entAléat(0,1)</w:t>
            </w:r>
            <w:r>
              <w:rPr>
                <w:rFonts w:cs="Arial" w:ascii="Arial" w:hAnsi="Arial"/>
              </w:rPr>
              <w:t xml:space="preserve">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omme la fonction </w:t>
      </w:r>
      <w:r>
        <w:rPr>
          <w:rFonts w:cs="Arial" w:ascii="Arial" w:hAnsi="Arial"/>
          <w:b/>
          <w:i/>
        </w:rPr>
        <w:t>Nombre Aléatoire</w:t>
      </w:r>
      <w:r>
        <w:rPr>
          <w:rFonts w:cs="Arial" w:ascii="Arial" w:hAnsi="Arial"/>
          <w:i/>
        </w:rPr>
        <w:t xml:space="preserve"> de la calculatrice (instruction </w:t>
      </w:r>
      <w:r>
        <w:rPr>
          <w:rFonts w:cs="Arial" w:ascii="Arial" w:hAnsi="Arial"/>
          <w:b/>
          <w:bCs/>
          <w:i/>
          <w:shd w:fill="000000" w:val="clear"/>
        </w:rPr>
        <w:t>NbrAléat</w:t>
      </w:r>
      <w:r>
        <w:rPr>
          <w:rFonts w:cs="Arial" w:ascii="Arial" w:hAnsi="Arial"/>
          <w:i/>
        </w:rPr>
        <w:t xml:space="preserve"> ) fourni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un nombre aléatoire dans l’intervalle [0 ; 1[, la partie décimale de ce nombre peu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i/>
        </w:rPr>
        <w:t xml:space="preserve"> être considérée comme une suite de dix chiffres au hasard. Ces chiffres peuvent être utilisés pour une simul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exemple ci-contre correspond au tirage "P-F-F-F-P-P-F-P-F-P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1-1-1-4-6-2-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581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Simulation d’une situation ou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>
          <w:trHeight w:val="14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ent(NbrAlé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ffet, on obtient la partie entière d’un nombre aléatoire dans l’intervalle [0,25 ; 1,25[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Et 75% de ces nombres sont dans [0,25 ; 1[ et 25% dans [1 ; 1,25[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85715</wp:posOffset>
            </wp:positionH>
            <wp:positionV relativeFrom="paragraph">
              <wp:posOffset>200025</wp:posOffset>
            </wp:positionV>
            <wp:extent cx="1133475" cy="77152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 la dernière décim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a dernière décimale affichée étant une valeur arrondie ; on peut, pour ne pas risquer de nuire à l’équiprobabilité des résultats, ne pas tenir compte de cette décima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on peut ne conserver que les chiffres 674237859 et ignorer la dernière déc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s zéros non significatif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57775</wp:posOffset>
            </wp:positionH>
            <wp:positionV relativeFrom="paragraph">
              <wp:posOffset>37465</wp:posOffset>
            </wp:positionV>
            <wp:extent cx="1133475" cy="77152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Si il y a des zéros en fin de la partie décimale, ceux-ci ne sont pas affiché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Mais ils doivent être pris en compte pour conserver le caractère équiprobable de la simulation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le quatrième résultat affiché ne contient que 8 chiffr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Comme les nombres affichés par la calculatrice contiennent 10 chiffres significatifs, le résultat obtenu pour la simulation est en réalité 0,27951774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hoix de la valeur initia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85715</wp:posOffset>
            </wp:positionH>
            <wp:positionV relativeFrom="paragraph">
              <wp:posOffset>37465</wp:posOffset>
            </wp:positionV>
            <wp:extent cx="1133475" cy="77152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A chaque exécution de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la TI-84 Plus génère la même suite de nombres aléatoires pour une valeur de départ donné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 xml:space="preserve">La valeur de départ de la TI-84 Plus réglée en usine pour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 est 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Pour générer une suite de nombre aléatoires différente, mémoriser une valeur de départ différente de zéro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14925</wp:posOffset>
            </wp:positionH>
            <wp:positionV relativeFrom="paragraph">
              <wp:posOffset>22225</wp:posOffset>
            </wp:positionV>
            <wp:extent cx="1133475" cy="77152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Pour restaurer la valeur de départ configurée en usine, mémoriser 0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ou réinitialisez les valeurs par défaut (Voir chapitre 18 de la notice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Ainsi : si les élèves mémorisent la même valeur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, ils trouveront tous les mêmes suites de nombres, si ils mémorisent des valeurs différentes dans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ils trouveront des suites de nombres différente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marque : La valeur de départ a également une incidence sur l’instruction </w:t>
      </w:r>
      <w:r>
        <w:rPr>
          <w:rFonts w:cs="Arial" w:ascii="Arial" w:hAnsi="Arial"/>
          <w:b/>
        </w:rPr>
        <w:t>entAléa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29530</wp:posOffset>
            </wp:positionH>
            <wp:positionV relativeFrom="paragraph">
              <wp:posOffset>113030</wp:posOffset>
            </wp:positionV>
            <wp:extent cx="1133475" cy="77152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Compléments sur l’instruction entAléat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’instruction </w:t>
      </w:r>
      <w:r>
        <w:rPr>
          <w:rFonts w:cs="Arial" w:ascii="Arial" w:hAnsi="Arial"/>
          <w:b/>
        </w:rPr>
        <w:t>entAléat</w:t>
      </w:r>
      <w:r>
        <w:rPr>
          <w:rFonts w:cs="Arial" w:ascii="Arial" w:hAnsi="Arial"/>
        </w:rPr>
        <w:t xml:space="preserve"> ne fonctionne pas avec des valeurs décimales par contre elle peut être utilisée avec des entiers négati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52390</wp:posOffset>
            </wp:positionH>
            <wp:positionV relativeFrom="paragraph">
              <wp:posOffset>123825</wp:posOffset>
            </wp:positionV>
            <wp:extent cx="1133475" cy="30480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60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  <a:ln w="635">
                      <a:solidFill>
                        <a:srgbClr val="3465A4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Génération d’un nombre « aléatoire » dans l’intervalle [0 ;n[ (n entier)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 exemple :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génère un nombre aléatoire supérieur à 0 et inférieur strictement à 5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n fait, la calculatrice multiplie par 5 un nombre aléat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28590</wp:posOffset>
            </wp:positionH>
            <wp:positionV relativeFrom="paragraph">
              <wp:posOffset>200025</wp:posOffset>
            </wp:positionV>
            <wp:extent cx="1133475" cy="771525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Autre instruction pour simuler un nombre "aléatoire" entier compris entre deux bornes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ar exemple : pour simuler le lancer d’un dé, on peut utiliser l’instruction :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(6* NbrAléat +1)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ques précisions sur la formule :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NbrAléat</w:t>
      </w:r>
      <w:r>
        <w:rPr>
          <w:rFonts w:cs="Arial" w:ascii="Arial" w:hAnsi="Arial"/>
        </w:rPr>
        <w:t>, le nombre aléatoire obtenu est tel que 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NbrAléat &lt; 1  soit 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 &lt; 6</w:t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/>
      </w:pPr>
      <w:r>
        <w:rPr>
          <w:rFonts w:cs="Arial" w:ascii="Arial" w:hAnsi="Arial"/>
        </w:rPr>
        <w:tab/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 NbrAléat +1 &lt; 7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165</wp:posOffset>
            </wp:positionH>
            <wp:positionV relativeFrom="paragraph">
              <wp:posOffset>13970</wp:posOffset>
            </wp:positionV>
            <wp:extent cx="1133475" cy="77152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ent</w:t>
      </w:r>
      <w:r>
        <w:rPr>
          <w:rFonts w:cs="Arial" w:ascii="Arial" w:hAnsi="Arial"/>
        </w:rPr>
        <w:t>, on obtient la partie entière du nombre aléatoire, c’est-à-dire un entier compris entre 1 et 6.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utre exemple : pour simuler le lancer d’une pièce, on peut utiliser l’instruction :</w:t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ent(2* NbrAlé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964" w:right="849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TI 82 stats.fr</w:t>
    </w:r>
  </w:p>
  <w:p>
    <w:pPr>
      <w:pStyle w:val="Foo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ind w:right="-87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18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 et probabilités</w:t>
      <w:tab/>
      <w:t>Simulation</w:t>
      <w:tab/>
      <w:t>TI 82 stats.fr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6" w:leader="none"/>
        <w:tab w:val="right" w:pos="100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49:00Z</dcterms:created>
  <dc:creator>H Lample</dc:creator>
  <dc:description/>
  <cp:keywords/>
  <dc:language>en-US</dc:language>
  <cp:lastModifiedBy>lx</cp:lastModifiedBy>
  <dcterms:modified xsi:type="dcterms:W3CDTF">2009-12-02T20:58:00Z</dcterms:modified>
  <cp:revision>9</cp:revision>
  <dc:subject/>
  <dc:title>Probabilités</dc:title>
</cp:coreProperties>
</file>