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Probabilité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Simu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0"/>
                <w:szCs w:val="30"/>
              </w:rPr>
              <w:t xml:space="preserve">TI 89 Titanium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°) Générer un nombre aléatoire dans l’intervalle [0</w:t>
            </w:r>
            <w:r>
              <w:rPr>
                <w:vertAlign w:val="superscript"/>
              </w:rPr>
              <w:t> 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1[.</w:t>
            </w:r>
          </w:p>
          <w:p>
            <w:pPr>
              <w:pStyle w:val="Normal"/>
              <w:spacing w:before="60" w:after="0"/>
              <w:rPr/>
            </w:pPr>
            <w:r>
              <w:rPr/>
              <w:t>2°) Simuler le lancer d’un dé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60" w:after="0"/>
              <w:rPr/>
            </w:pPr>
            <w:r>
              <w:rPr/>
              <w:t>3°)</w:t>
              <w:tab/>
              <w:t>a) Simuler 20 lancers d’un dé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ab/>
              <w:t>b) Déterminer le nombre de fois où la face 6 a été obtenue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before="0" w:after="120"/>
              <w:rPr/>
            </w:pPr>
            <w:r>
              <w:rPr/>
              <w:tab/>
              <w:t>c) Représenter les résultats obtenus à ces 20 lancers à l’aide d’un diagramme en bâton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3B3B3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Les résultats numériques obtenus sur votre calculatrice peuvent être différents de ceux affichés sur cette fich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spacing w:before="0" w:after="60"/>
        <w:rPr/>
      </w:pPr>
      <w:r>
        <w:rPr/>
        <w:t>Générer un nombre "aléatoire" dans l’intervalle [0 ;1[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HOME </w:t>
            </w:r>
            <w:r>
              <w:rPr>
                <w:rFonts w:cs="Arial" w:ascii="Arial" w:hAnsi="Arial"/>
              </w:rPr>
              <w:t xml:space="preserve"> pour ouvrir l’écran de calcu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) puis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7:Probabilités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et  </w:t>
            </w:r>
            <w:r>
              <w:rPr>
                <w:rFonts w:eastAsia="Webdings" w:cs="Webdings" w:ascii="Webdings" w:hAnsi="Webdings"/>
                <w:b/>
                <w:bCs/>
                <w:color w:val="FFFFFF"/>
                <w:shd w:fill="000000" w:val="clear"/>
              </w:rPr>
              <w:t>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4: nbrAléat (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, fermer la parenthèse et 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Appuyer plusieurs fois su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rmet d’obtenir plusieurs simulation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3280" cy="79121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139" t="-36" r="2728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25830" cy="79121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257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 xml:space="preserve">Simuler le lancer d’un dé </w:t>
      </w:r>
      <w:r>
        <w:rPr>
          <w:i/>
        </w:rPr>
        <w:t>(</w:t>
      </w:r>
      <w:r>
        <w:rPr>
          <w:i/>
          <w:sz w:val="18"/>
          <w:szCs w:val="18"/>
        </w:rPr>
        <w:t xml:space="preserve">Générer un nombre "aléatoire" entier </w:t>
      </w:r>
      <w:r>
        <w:rPr>
          <w:i/>
          <w:color w:val="FF0000"/>
          <w:sz w:val="18"/>
          <w:szCs w:val="18"/>
        </w:rPr>
        <w:t>compris entre deux bornes</w:t>
      </w:r>
      <w:r>
        <w:rPr>
          <w:i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comme ci-dessus l’instruction </w:t>
            </w:r>
            <w:r>
              <w:rPr>
                <w:rFonts w:cs="Arial" w:ascii="Arial" w:hAnsi="Arial"/>
                <w:b/>
                <w:bCs/>
              </w:rPr>
              <w:t>nbrAléat (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- 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</w:rPr>
              <w:t xml:space="preserve"> choix 7 puis choix 4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saisir le nombre 6 , fermer la parenthèse et 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Par exemple, l’instruction </w:t>
            </w:r>
            <w:r>
              <w:rPr>
                <w:rFonts w:cs="Arial" w:ascii="Arial" w:hAnsi="Arial"/>
                <w:b/>
                <w:bCs/>
                <w:color w:val="FF0000"/>
              </w:rPr>
              <w:t>entAléat(1,6)</w:t>
            </w:r>
            <w:r>
              <w:rPr>
                <w:rFonts w:cs="Arial" w:ascii="Arial" w:hAnsi="Arial"/>
                <w:color w:val="FF0000"/>
              </w:rPr>
              <w:t xml:space="preserve"> génère un nombre aléatoire entier compris entre 1 et 6 et peut donc être utilisée pour simuler le lancer d’un dé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 xml:space="preserve">Simuler 20 lancers d’un dé </w:t>
      </w:r>
      <w:r>
        <w:rPr>
          <w:i/>
          <w:sz w:val="18"/>
          <w:szCs w:val="18"/>
        </w:rPr>
        <w:t>(Générer plusieurs nombres "aléatoires" entiers compris entre deux bornes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générer plusieurs nombres aléatoires, on utilise l’instructions </w:t>
            </w:r>
            <w:r>
              <w:rPr>
                <w:rFonts w:cs="Arial" w:ascii="Arial" w:hAnsi="Arial"/>
                <w:b/>
              </w:rPr>
              <w:t>Suite(</w:t>
            </w:r>
            <w:r>
              <w:rPr>
                <w:rFonts w:cs="Arial" w:ascii="Arial" w:hAnsi="Arial"/>
              </w:rPr>
              <w:t xml:space="preserve">.Ici on demande la suite de 20 résultats aléatoires </w:t>
            </w:r>
            <w:r>
              <w:rPr>
                <w:rFonts w:cs="Arial" w:ascii="Arial" w:hAnsi="Arial"/>
                <w:b/>
                <w:bCs/>
              </w:rPr>
              <w:t>nbrAléat(6)</w:t>
            </w:r>
            <w:r>
              <w:rPr>
                <w:rFonts w:cs="Arial" w:ascii="Arial" w:hAnsi="Arial"/>
              </w:rPr>
              <w:t xml:space="preserve"> . Voir écran ci-cont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L’instruction suite s’utilise de la manière suivante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tiliser les flèches pour faire défiler les résulta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Pour compter le nombre de 6 obtenus 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er les résultats dans une list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STO</w:t>
            </w:r>
            <w:r>
              <w:rPr>
                <w:rFonts w:eastAsia="Webdings" w:cs="Webdings" w:ascii="Webdings" w:hAnsi="Webdings"/>
                <w:b/>
                <w:bCs/>
                <w:bdr w:val="single" w:sz="4" w:space="0" w:color="000000"/>
                <w:shd w:fill="FFFFFF" w:val="clear"/>
              </w:rPr>
              <w:t>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iste1</w:t>
            </w:r>
            <w:r>
              <w:rPr>
                <w:rFonts w:cs="Arial" w:ascii="Arial" w:hAnsi="Arial"/>
              </w:rPr>
              <w:t xml:space="preserve"> en alphanumériqu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s trier la list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APPS</w:t>
            </w:r>
            <w:r>
              <w:rPr>
                <w:rFonts w:cs="Arial" w:ascii="Arial" w:hAnsi="Arial"/>
              </w:rPr>
              <w:t xml:space="preserve">  et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tats/Editor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 Liste</w:t>
            </w:r>
            <w:r>
              <w:rPr>
                <w:rFonts w:cs="Arial" w:ascii="Arial" w:hAnsi="Arial"/>
              </w:rPr>
              <w:t xml:space="preserve"> 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2: OPS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color w:val="FFFFFF"/>
                <w:shd w:fill="000000" w:val="clear"/>
              </w:rPr>
              <w:t></w:t>
            </w:r>
            <w:r>
              <w:rPr>
                <w:rFonts w:cs="Arial" w:ascii="Arial" w:hAnsi="Arial"/>
              </w:rPr>
              <w:t xml:space="preserve"> puis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Trier Liste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Sur l’exemple ci-contre, la face 6 a été obtenue 3 foi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60"/>
        <w:rPr/>
      </w:pPr>
      <w:r>
        <w:rPr/>
        <w:t>Représentation graphique des résultat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es résultats sont stockés dans la liste 1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2 Graph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Y= </w:t>
            </w:r>
            <w:r>
              <w:rPr>
                <w:rFonts w:cs="Arial" w:ascii="Arial" w:hAnsi="Arial"/>
              </w:rPr>
              <w:t> ),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Choix </w:t>
            </w:r>
            <w:r>
              <w:rPr>
                <w:rFonts w:cs="Arial" w:ascii="Arial" w:hAnsi="Arial"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Config Graph</w:t>
            </w:r>
            <w:r>
              <w:rPr>
                <w:rFonts w:cs="Arial" w:ascii="Arial" w:hAnsi="Arial"/>
                <w:color w:val="FFFFFF"/>
                <w:shd w:fill="00000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</w:rPr>
              <w:t xml:space="preserve">  sélectionner avec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</w:rPr>
              <w:t xml:space="preserve"> le graph1 et régler comme ci-cont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- T</w:t>
            </w:r>
            <w:r>
              <w:rPr>
                <w:rFonts w:cs="Arial" w:ascii="Arial" w:hAnsi="Arial"/>
                <w:iCs/>
              </w:rPr>
              <w:t>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 F5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ZoomDon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 pour visualiser le graphique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i-contre fenêtre graphique avec –0,5 &lt; Y &lt; 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mulation du lancer d’une pièc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</w:rPr>
              <w:t>nbrAléat(1)</w:t>
            </w:r>
            <w:r>
              <w:rPr>
                <w:rFonts w:cs="Arial" w:ascii="Arial" w:hAnsi="Arial"/>
              </w:rPr>
              <w:t xml:space="preserve"> génère un nombre aléatoire entier qui vaut soit 1 soit 2 et peut donc être utilisée pour simuler le lancer d’une pièc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On peut par exemple décider que l’obtention du chiffre 1 correspond à l’apparition de "Pile" et que l’obtention du chiffre 2 correspond à l’apparition de "Face".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simuler : Utilisation d’une suite de nombres au hasard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Comme la fonction </w:t>
      </w:r>
      <w:r>
        <w:rPr>
          <w:rFonts w:cs="Arial" w:ascii="Arial" w:hAnsi="Arial"/>
          <w:b/>
          <w:i/>
        </w:rPr>
        <w:t>Nombre Aléatoire</w:t>
      </w:r>
      <w:r>
        <w:rPr>
          <w:rFonts w:cs="Arial" w:ascii="Arial" w:hAnsi="Arial"/>
          <w:i/>
        </w:rPr>
        <w:t xml:space="preserve"> de la calculatrice (instruction </w:t>
      </w:r>
      <w:r>
        <w:rPr>
          <w:rFonts w:cs="Arial" w:ascii="Arial" w:hAnsi="Arial"/>
          <w:b/>
          <w:bCs/>
          <w:i/>
          <w:shd w:fill="000000" w:val="clear"/>
        </w:rPr>
        <w:t>nbrAléat()</w:t>
      </w:r>
      <w:r>
        <w:rPr>
          <w:rFonts w:cs="Arial" w:ascii="Arial" w:hAnsi="Arial"/>
          <w:i/>
        </w:rPr>
        <w:t xml:space="preserve"> ) fourni</w:t>
      </w:r>
      <w:r>
        <w:rPr>
          <w:rFonts w:cs="Arial" w:ascii="Arial" w:hAnsi="Arial"/>
          <w:b/>
          <w:i/>
        </w:rPr>
        <w:t>t</w:t>
      </w:r>
      <w:r>
        <w:rPr>
          <w:rFonts w:cs="Arial" w:ascii="Arial" w:hAnsi="Arial"/>
          <w:i/>
        </w:rPr>
        <w:t xml:space="preserve"> un nombre aléatoire dans l’intervalle [0 ; 1[, la partie décimale de ce nombre peu</w:t>
      </w:r>
      <w:r>
        <w:rPr>
          <w:rFonts w:cs="Arial" w:ascii="Arial" w:hAnsi="Arial"/>
          <w:b/>
          <w:i/>
        </w:rPr>
        <w:t>t</w:t>
      </w:r>
      <w:r>
        <w:rPr>
          <w:rFonts w:cs="Arial" w:ascii="Arial" w:hAnsi="Arial"/>
          <w:i/>
        </w:rPr>
        <w:t xml:space="preserve"> être considérée comme une suite de dix chiffres au hasard. Ces chiffres peuvent être utilisés pour une simulatio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e piè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peut convenir que les chiffres pairs (0, 2, 4, 6, 8) correspondent à l’apparition de "Pile" et que les chiffres impairs (1, 3, 5, 7, 9) correspondent à l’apparition de "Face"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exemple ci-contre correspond au tirage "P-P-P-F-F-F-F-P-P-F-F-F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 dé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convenir de conserver les chiffres correspondant à une face d’un dé (1, 2, 3, 4, 5, 6) et de supprimer les autres chiffres (0, 7, 8, 9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L’exemple ci-contre correspond au tirage "4-4-3-1-4-6-2-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/>
        <w:t>Simulation d’une situation ou il n’y a pas équiprobabilité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>
          <w:trHeight w:val="143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</w:rPr>
              <w:t>entPréc(nbrAléat(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+0,25)</w:t>
            </w:r>
            <w:r>
              <w:rPr>
                <w:rFonts w:cs="Arial" w:ascii="Arial" w:hAnsi="Arial"/>
              </w:rPr>
              <w:t xml:space="preserve"> génère un nombre aléatoire entier qui vaut 0 dans 75 % des cas et 1 dans 25 % des ca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effet, on obtient la partie entière d’un nombre aléatoire dans l’intervalle [0,25 ; 1,25[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Et 75% de ces nombres sont dans [0,25 ; 1[ et 25% dans [1 ; 1,25[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9680" cy="791210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u w:val="single"/>
        </w:rPr>
        <w:t></w:t>
      </w:r>
      <w:r>
        <w:rPr>
          <w:rFonts w:cs="Comic Sans MS" w:ascii="Comic Sans MS" w:hAnsi="Comic Sans MS"/>
          <w:b/>
          <w:sz w:val="24"/>
          <w:u w:val="single"/>
        </w:rPr>
        <w:tab/>
      </w:r>
      <w:r>
        <w:rPr>
          <w:rFonts w:cs="Comic Sans MS" w:ascii="Comic Sans MS" w:hAnsi="Comic Sans MS"/>
          <w:b/>
          <w:i/>
          <w:sz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64455</wp:posOffset>
            </wp:positionH>
            <wp:positionV relativeFrom="paragraph">
              <wp:posOffset>139700</wp:posOffset>
            </wp:positionV>
            <wp:extent cx="1249045" cy="79184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rise en compte de la dernière décima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La dernière décimale affichée étant une valeur arrondie ; on peut, pour ne pas risquer de nuire à l’équiprobabilité des résultats, ne pas tenir compte de cette décima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>Sur l’exemple ci-contre, on peut ne conserver que les chiffres 674237859 et ignorer  la dernière décim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rise en compte des zéros non significatifs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84140</wp:posOffset>
            </wp:positionH>
            <wp:positionV relativeFrom="paragraph">
              <wp:posOffset>81915</wp:posOffset>
            </wp:positionV>
            <wp:extent cx="1249045" cy="79184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Si il y a des zéros en fin de la partie décimale, ceux-ci ne sont pas affiché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Mais ils doivent être pris en compte pour conserver le caractère équiprobable de la simulation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>Sur l’exemple ci-contre, le dernier résultat affiché ne contient que 10 chiffre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Comme les nombres affichés par la calculatrice contiennent 12 chiffres significatifs, le résultat obtenu pour la simulation est en réalité 0,1482326471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209540</wp:posOffset>
            </wp:positionH>
            <wp:positionV relativeFrom="paragraph">
              <wp:posOffset>160655</wp:posOffset>
            </wp:positionV>
            <wp:extent cx="1223645" cy="79184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6" r="20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Choix de la valeur initia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chaque exécution de </w:t>
      </w:r>
      <w:r>
        <w:rPr>
          <w:rFonts w:cs="Arial" w:ascii="Arial" w:hAnsi="Arial"/>
          <w:b/>
        </w:rPr>
        <w:t>nbrAléat()</w:t>
      </w:r>
      <w:r>
        <w:rPr>
          <w:rFonts w:cs="Arial" w:ascii="Arial" w:hAnsi="Arial"/>
        </w:rPr>
        <w:t>, la TI-89 Titanium génère la même suite de nombres aléatoires pour une valeur de départ donné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 w:ascii="Arial" w:hAnsi="Arial"/>
        </w:rPr>
        <w:tab/>
        <w:t xml:space="preserve">La valeur de départ de la TI-89 Titanium réglée en usine pour </w:t>
      </w:r>
      <w:r>
        <w:rPr>
          <w:rFonts w:cs="Arial" w:ascii="Arial" w:hAnsi="Arial"/>
          <w:b/>
        </w:rPr>
        <w:t>nbrAléat()</w:t>
      </w:r>
      <w:r>
        <w:rPr>
          <w:rFonts w:cs="Arial" w:ascii="Arial" w:hAnsi="Arial"/>
        </w:rPr>
        <w:t xml:space="preserve"> est 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03190</wp:posOffset>
            </wp:positionH>
            <wp:positionV relativeFrom="paragraph">
              <wp:posOffset>351155</wp:posOffset>
            </wp:positionV>
            <wp:extent cx="1249045" cy="791845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Pour générer une suite de nombre aléatoires différente, mémoriser une valeur de départ différente de zéro dans </w:t>
      </w:r>
      <w:r>
        <w:rPr>
          <w:rFonts w:cs="Arial" w:ascii="Arial" w:hAnsi="Arial"/>
          <w:b/>
        </w:rPr>
        <w:t>InitNbrA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 xml:space="preserve">Pour restaurer la valeur de départ configurée en usine, mémoriser 0 dans </w:t>
      </w:r>
      <w:r>
        <w:rPr>
          <w:rFonts w:cs="Arial" w:ascii="Arial" w:hAnsi="Arial"/>
          <w:b/>
        </w:rPr>
        <w:t>InitNbrA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 xml:space="preserve">Ainsi : si les élèves mémorisent la même valeur dans </w:t>
      </w:r>
      <w:r>
        <w:rPr>
          <w:rFonts w:cs="Arial" w:ascii="Arial" w:hAnsi="Arial"/>
          <w:b/>
        </w:rPr>
        <w:t>InitNbrAl</w:t>
      </w:r>
      <w:r>
        <w:rPr>
          <w:rFonts w:cs="Arial" w:ascii="Arial" w:hAnsi="Arial"/>
        </w:rPr>
        <w:t xml:space="preserve">, ils trouveront tous les mêmes suites de nombres, si ils mémorisent des valeurs différentes dans </w:t>
      </w:r>
      <w:r>
        <w:rPr>
          <w:rFonts w:cs="Arial" w:ascii="Arial" w:hAnsi="Arial"/>
          <w:b/>
        </w:rPr>
        <w:t>InitNbrAl</w:t>
      </w:r>
      <w:r>
        <w:rPr>
          <w:rFonts w:cs="Arial" w:ascii="Arial" w:hAnsi="Arial"/>
        </w:rPr>
        <w:t>, ils trouveront des suites de nombres différent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96840</wp:posOffset>
            </wp:positionH>
            <wp:positionV relativeFrom="paragraph">
              <wp:posOffset>141605</wp:posOffset>
            </wp:positionV>
            <wp:extent cx="1249045" cy="791845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  <w:b/>
          <w:i/>
        </w:rPr>
        <w:tab/>
        <w:t>Compléments sur l’instruction nbrAléat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’instruction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 xml:space="preserve"> ne fonctionne pas avec des valeurs décimales par contre elle peut être utilisée avec des entiers négatif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96205</wp:posOffset>
            </wp:positionH>
            <wp:positionV relativeFrom="paragraph">
              <wp:posOffset>96520</wp:posOffset>
            </wp:positionV>
            <wp:extent cx="1249045" cy="791845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  <w:b/>
          <w:i/>
        </w:rPr>
        <w:tab/>
        <w:t>Génération d’un nombre « aléatoire » dans l’intervalle [0 ;n[ (n entier)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ar exemple 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</w:rPr>
        <w:t>nbrAléat(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génère un nombre aléatoire supérieur à 0 et inférieur strictement à 5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n fait, la calculatrice multiplie par 5 un nombre aléatoire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  <w:b/>
          <w:i/>
        </w:rPr>
        <w:tab/>
        <w:t>Autre instruction pour simuler un nombre "aléatoire" entier compris entre deux bornes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210175</wp:posOffset>
            </wp:positionH>
            <wp:positionV relativeFrom="paragraph">
              <wp:posOffset>63500</wp:posOffset>
            </wp:positionV>
            <wp:extent cx="1249045" cy="791845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ar exemple : pour simuler le lancer d’un dé, on peut utiliser l’instruction :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</w:rPr>
        <w:t>entPréc(6* nbrAléat() +1)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Quelques précisions sur la formule :</w:t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/>
      </w:pPr>
      <w:r>
        <w:rPr>
          <w:rFonts w:cs="Arial" w:ascii="Arial" w:hAnsi="Arial"/>
        </w:rPr>
        <w:t xml:space="preserve">Avec l’instruction </w:t>
      </w:r>
      <w:r>
        <w:rPr>
          <w:rFonts w:cs="Arial" w:ascii="Arial" w:hAnsi="Arial"/>
          <w:b/>
        </w:rPr>
        <w:t>nbrAléat()</w:t>
      </w:r>
      <w:r>
        <w:rPr>
          <w:rFonts w:cs="Arial" w:ascii="Arial" w:hAnsi="Arial"/>
        </w:rPr>
        <w:t>, le nombre aléatoire obtenu est tel que :</w:t>
        <w:tab/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nbrAléat() &lt; 1  soit :</w:t>
        <w:tab/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6* nbrAléat() &lt; 6</w:t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/>
      </w:pPr>
      <w:r>
        <w:rPr>
          <w:rFonts w:cs="Arial" w:ascii="Arial" w:hAnsi="Arial"/>
        </w:rPr>
        <w:tab/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6* nbrAléat() +1 &lt; 7</w:t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222240</wp:posOffset>
            </wp:positionH>
            <wp:positionV relativeFrom="paragraph">
              <wp:posOffset>40640</wp:posOffset>
            </wp:positionV>
            <wp:extent cx="1249045" cy="79184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vec l’instruction </w:t>
      </w:r>
      <w:r>
        <w:rPr>
          <w:rFonts w:cs="Arial" w:ascii="Arial" w:hAnsi="Arial"/>
          <w:b/>
        </w:rPr>
        <w:t>ent</w:t>
      </w:r>
      <w:r>
        <w:rPr>
          <w:rFonts w:cs="Arial" w:ascii="Arial" w:hAnsi="Arial"/>
        </w:rPr>
        <w:t>, on obtient la partie entière du nombre aléatoire, c’est-à-dire un entier compris entre 1 et 6.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utre exemple : pour simuler le lancer d’une pièce, on peut utiliser l’instruction :</w:t>
      </w:r>
      <w:r>
        <w:rPr>
          <w:lang w:val="en-US" w:eastAsia="en-US"/>
        </w:rPr>
        <w:t xml:space="preserve"> 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</w:rPr>
        <w:t>entPréc(2* nbrAléat() 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964" w:right="849" w:gutter="0" w:header="709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tatistique et probabilités</w:t>
      <w:tab/>
      <w:t>Simulation</w:t>
      <w:tab/>
      <w:t>TI 84 + français</w:t>
    </w:r>
  </w:p>
  <w:p>
    <w:pPr>
      <w:pStyle w:val="Foo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9923" w:leader="none"/>
      </w:tabs>
      <w:ind w:right="-87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18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tatistique et probabilités</w:t>
      <w:tab/>
      <w:t>Simulation</w:t>
      <w:tab/>
      <w:t>TI 84 + français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rFonts w:ascii="Arial" w:hAnsi="Arial" w:cs="Arial"/>
      <w:i/>
      <w:iCs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6" w:leader="none"/>
        <w:tab w:val="right" w:pos="1009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46:00Z</dcterms:created>
  <dc:creator>H Lample</dc:creator>
  <dc:description/>
  <cp:keywords/>
  <dc:language>en-US</dc:language>
  <cp:lastModifiedBy>lx</cp:lastModifiedBy>
  <dcterms:modified xsi:type="dcterms:W3CDTF">2009-12-02T20:58:00Z</dcterms:modified>
  <cp:revision>19</cp:revision>
  <dc:subject/>
  <dc:title>Probabilités</dc:title>
</cp:coreProperties>
</file>