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,T 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045" cy="201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pour cela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eastAsia="Webdings" w:cs="Webdings" w:ascii="Webdings" w:hAnsi="Webdings"/>
                <w:w w:val="200"/>
                <w:position w:val="2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(à droite d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2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.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45110</wp:posOffset>
                      </wp:positionV>
                      <wp:extent cx="2095500" cy="638175"/>
                      <wp:effectExtent l="6350" t="15240" r="127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1005">
                                    <a:moveTo>
                                      <a:pt x="0" y="1005"/>
                                    </a:move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1005" path="m0,1005l3300,0e" stroked="t" o:allowincell="t" style="position:absolute;margin-left:211.6pt;margin-top:19.3pt;width:164.95pt;height:50.2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2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6315" cy="5975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85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bookmarkStart w:id="4" w:name="OLE_LINK2"/>
      <w:bookmarkStart w:id="5" w:name="OLE_LINK1"/>
      <w:bookmarkEnd w:id="4"/>
      <w:bookmarkEnd w:id="5"/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Appuyer deux fois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b/>
                <w:bCs/>
                <w:bdr w:val="single" w:sz="4" w:space="0" w:color="000000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31812424" r:id="rId3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deux fois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GRAPH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25 + dispose de deux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aramétriques ; voir notice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-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25 - Graph25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8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1.png"/><Relationship Id="rId38" Type="http://schemas.openxmlformats.org/officeDocument/2006/relationships/oleObject" Target="embeddings/oleObject1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0-07T18:26:00Z</cp:lastPrinted>
  <dcterms:modified xsi:type="dcterms:W3CDTF">2008-11-15T17:21:00Z</dcterms:modified>
  <cp:revision>8</cp:revision>
  <dc:subject/>
  <dc:title>Statistiques</dc:title>
</cp:coreProperties>
</file>