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/>
            </w:pPr>
            <w:r>
              <w:rPr/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/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 82 Sta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spacing w:before="0" w:after="120"/>
              <w:ind w:left="284" w:hanging="0"/>
              <w:rPr>
                <w:b/>
                <w:b/>
                <w:bCs/>
              </w:rPr>
            </w:pPr>
            <w:r>
              <w:rPr/>
              <w:t xml:space="preserve">Pour obtenir cet affichage : 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ZOOM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bCs/>
                <w:i w:val="false"/>
                <w:iCs w:val="false"/>
                <w:color w:val="FFFFFF"/>
                <w:shd w:fill="000000" w:val="clear"/>
              </w:rPr>
              <w:t>6:ZStandard</w:t>
            </w:r>
            <w:r>
              <w:rPr>
                <w:i w:val="false"/>
                <w:iCs w:val="false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TBLSET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WINDOW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Tbl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  <w:bCs/>
              </w:rPr>
              <w:t>Tbl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TRAC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revenir à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Y-VARS</w:t>
            </w:r>
            <w:r>
              <w:rPr>
                <w:rFonts w:cs="Arial" w:ascii="Arial" w:hAnsi="Arial"/>
              </w:rPr>
              <w:t xml:space="preserve"> à l’aide de la 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Puis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Function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la fonction désirée (pour notre exempl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Y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hd w:fill="000000" w:val="clear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compléter comme sur l’écran ci-contre pour, par exemple, obtenir l’image d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s touches de déplacement placer le curseur sur le signe </w:t>
            </w:r>
            <w:r>
              <w:rPr>
                <w:rFonts w:cs="Arial" w:ascii="Arial" w:hAnsi="Arial"/>
                <w:b/>
                <w:bCs/>
              </w:rPr>
              <w:t>=</w:t>
            </w:r>
            <w:r>
              <w:rPr>
                <w:rFonts w:cs="Arial" w:ascii="Arial" w:hAnsi="Arial"/>
              </w:rPr>
              <w:t xml:space="preserve"> de la fonction que vous ne souhaitez plus afficher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igne doit alors clignote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doit alors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igne doit alors être de nouvea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Y</w:t>
            </w: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3922628"/>
            <w:bookmarkEnd w:id="0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605790" cy="103505"/>
                      <wp:effectExtent l="9525" t="10160" r="635" b="247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3">
                                    <a:moveTo>
                                      <a:pt x="0" y="0"/>
                                    </a:moveTo>
                                    <a:lnTo>
                                      <a:pt x="954" y="16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63" path="m0,0l954,163e" stroked="t" o:allowincell="t" style="position:absolute;margin-left:20.3pt;margin-top:7.9pt;width:47.65pt;height:8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429" w:dyaOrig="64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85pt;height:43.15pt" stroked="t" strokecolor="#000000" strokeweight="0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304206595" r:id="rId18"/>
              </w:objec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1" w:name="_1243922600"/>
            <w:bookmarkEnd w:id="1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1435</wp:posOffset>
                      </wp:positionV>
                      <wp:extent cx="636270" cy="151130"/>
                      <wp:effectExtent l="9525" t="9525" r="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38">
                                    <a:moveTo>
                                      <a:pt x="0" y="0"/>
                                    </a:moveTo>
                                    <a:lnTo>
                                      <a:pt x="1002" y="238"/>
                                    </a:lnTo>
                                    <a:lnTo>
                                      <a:pt x="977" y="2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2,238" path="m0,0l1002,238l977,238e" stroked="t" o:allowincell="t" style="position:absolute;margin-left:20.4pt;margin-top:4.05pt;width:50.05pt;height:11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717" w:dyaOrig="88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85pt;height:44.1pt" stroked="t" strokecolor="#000000" strokeweight="0pt" filled="f" o:ole="">
                  <v:stroke linestyle="Single" dashstyle="Solid"/>
                  <v:imagedata r:id="rId21" o:title=""/>
                </v:shape>
                <o:OLEObject Type="Embed" ProgID="" ShapeID="ole_rId20" DrawAspect="Content" ObjectID="_911594603" r:id="rId20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8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odifier l’aspect des courbes tracée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Line</w:t>
            </w:r>
            <w:r>
              <w:rPr>
                <w:rFonts w:cs="Arial" w:ascii="Arial" w:hAnsi="Arial"/>
                <w:sz w:val="18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Thick</w:t>
            </w:r>
            <w:r>
              <w:rPr>
                <w:rFonts w:cs="Arial" w:ascii="Arial" w:hAnsi="Arial"/>
                <w:sz w:val="18"/>
              </w:rPr>
              <w:tab/>
              <w:t>Une ligne continue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bove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232410</wp:posOffset>
                      </wp:positionV>
                      <wp:extent cx="1028700" cy="571500"/>
                      <wp:effectExtent l="5080" t="8890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18.3pt" to="388.1pt,63.2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Below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o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Path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en laissant un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nimate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sans laisser d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Dot</w:t>
            </w:r>
            <w:r>
              <w:rPr>
                <w:rFonts w:cs="Arial" w:ascii="Arial" w:hAnsi="Arial"/>
                <w:sz w:val="18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  <w:sz w:val="18"/>
              </w:rPr>
              <w:t>Xr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34620</wp:posOffset>
                      </wp:positionV>
                      <wp:extent cx="331470" cy="59055"/>
                      <wp:effectExtent l="9525" t="10160" r="1270" b="241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93">
                                    <a:moveTo>
                                      <a:pt x="0" y="0"/>
                                    </a:moveTo>
                                    <a:lnTo>
                                      <a:pt x="522" y="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93" path="m0,0l522,93e" stroked="t" o:allowincell="t" style="position:absolute;margin-left:3.4pt;margin-top:10.6pt;width:26.05pt;height: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7015</wp:posOffset>
                      </wp:positionV>
                      <wp:extent cx="432435" cy="845185"/>
                      <wp:effectExtent l="10160" t="1016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84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331">
                                    <a:moveTo>
                                      <a:pt x="0" y="0"/>
                                    </a:moveTo>
                                    <a:lnTo>
                                      <a:pt x="681" y="133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1,1331" path="m0,0l681,1331e" stroked="t" o:allowincell="t" style="position:absolute;margin-left:2.95pt;margin-top:19.45pt;width:34pt;height:66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38885" cy="82296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885" cy="82296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54125" cy="91503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15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373120</wp:posOffset>
                  </wp:positionH>
                  <wp:positionV relativeFrom="paragraph">
                    <wp:posOffset>207010</wp:posOffset>
                  </wp:positionV>
                  <wp:extent cx="1047750" cy="708025"/>
                  <wp:effectExtent l="0" t="0" r="0" b="0"/>
                  <wp:wrapSquare wrapText="bothSides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080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07315</wp:posOffset>
                      </wp:positionV>
                      <wp:extent cx="948055" cy="300355"/>
                      <wp:effectExtent l="7620" t="1397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473">
                                    <a:moveTo>
                                      <a:pt x="0" y="473"/>
                                    </a:moveTo>
                                    <a:lnTo>
                                      <a:pt x="149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473" path="m0,473l1493,0e" stroked="t" o:allowincell="t" style="position:absolute;margin-left:194.35pt;margin-top:8.45pt;width:74.6pt;height:23.6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09675" cy="809625"/>
            <wp:effectExtent l="0" t="0" r="0" b="0"/>
            <wp:wrapSquare wrapText="bothSides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3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notic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ee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uent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</w:t>
      <w:tab/>
      <w:t xml:space="preserve">          </w:t>
      <w:tab/>
      <w:t xml:space="preserve">  TI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24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6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7:58:00Z</dcterms:modified>
  <cp:revision>39</cp:revision>
  <dc:subject/>
  <dc:title>Statistiques</dc:title>
</cp:coreProperties>
</file>