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uite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spacing w:before="120" w:after="0"/>
              <w:rPr/>
            </w:pPr>
            <w:r>
              <w:rPr/>
              <w:t xml:space="preserve">TI 82 Stats.fr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157 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9537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uite(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che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 et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liste des trente termes cherchés est affichée à l’écran. On peut faire défiler les termes à l’aide du curseur (touche 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97280" cy="733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100455" cy="739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739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répéter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Cs/>
                <w:sz w:val="20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ér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upp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733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5375" cy="733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104265" cy="7346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34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04265" cy="7346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34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 xml:space="preserve"> suite( -4 + 2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’instruction Stockage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bCs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3(1) = −4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29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Il suffit de 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drawing>
                <wp:inline distT="0" distB="0" distL="0" distR="0">
                  <wp:extent cx="1281430" cy="854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graph stats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i w:val="false"/>
                <w:bdr w:val="single" w:sz="4" w:space="0" w:color="000000"/>
                <w:shd w:fill="C0C0C0" w:val="clear"/>
              </w:rPr>
              <w:t>2nde</w:t>
            </w:r>
            <w:r>
              <w:rPr/>
              <w:t xml:space="preserve"> 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 w:val="false"/>
                <w:iCs w:val="false"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szCs w:val="22"/>
                <w:bdr w:val="single" w:sz="4" w:space="0" w:color="000000"/>
                <w:shd w:fill="C0C0C0" w:val="clear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)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et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e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1664704810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ZoomStat du menu zoom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5240" cy="856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566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1290759830" r:id="rId1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104265" cy="1993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-906" b="726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99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076960" cy="276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173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113155" cy="2851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-1772" b="6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85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076960" cy="276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0" t="0" r="173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9.png"/><Relationship Id="rId25" Type="http://schemas.openxmlformats.org/officeDocument/2006/relationships/image" Target="media/image2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19:49:00Z</dcterms:modified>
  <cp:revision>15</cp:revision>
  <dc:subject/>
  <dc:title>SUITES</dc:title>
</cp:coreProperties>
</file>