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Suites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rise en main des menus su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CASIO</w:t>
            </w:r>
          </w:p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GRAPH 85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) Donner les relations de récurrence vérifiées pas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. En déduire, par une autre méthode,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4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Accès au mode suit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/>
                <w:b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 </w:t>
            </w:r>
            <w:r>
              <w:rPr>
                <w:rFonts w:cs="Arial" w:ascii="Arial" w:hAnsi="Arial"/>
              </w:rPr>
              <w:t xml:space="preserve">icône       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503045</wp:posOffset>
                  </wp:positionH>
                  <wp:positionV relativeFrom="paragraph">
                    <wp:posOffset>-494665</wp:posOffset>
                  </wp:positionV>
                  <wp:extent cx="390525" cy="304800"/>
                  <wp:effectExtent l="0" t="0" r="0" b="0"/>
                  <wp:wrapTight wrapText="bothSides">
                    <wp:wrapPolygon edited="0">
                      <wp:start x="11053" y="13352"/>
                      <wp:lineTo x="11053" y="12118"/>
                      <wp:lineTo x="9925" y="12118"/>
                      <wp:lineTo x="9925" y="13352"/>
                      <wp:lineTo x="11053" y="1335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376" t="39311" r="40335" b="27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La calculatrice note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les deux suites au lieu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9850" cy="669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669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u w:val="single"/>
        </w:rPr>
        <w:t xml:space="preserve">1) </w:t>
      </w:r>
      <w:r>
        <w:rPr/>
        <w:t xml:space="preserve">En utilisant le terme général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b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n obtient l'écran suivant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choisir l’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troduire la suite  </w:t>
            </w:r>
            <w:r>
              <w:rPr>
                <w:rFonts w:cs="Arial" w:ascii="Arial" w:hAnsi="Arial"/>
                <w:b/>
                <w:i/>
              </w:rPr>
              <w:t>a</w:t>
            </w:r>
            <w:r>
              <w:rPr>
                <w:rFonts w:cs="Arial" w:ascii="Arial" w:hAnsi="Arial"/>
              </w:rPr>
              <w:t xml:space="preserve"> . Pour la variable </w:t>
            </w:r>
            <w:r>
              <w:rPr>
                <w:rFonts w:cs="Arial" w:ascii="Arial" w:hAnsi="Arial"/>
                <w:b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highlight w:val="dark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Même opération pour la suite 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</w:rPr>
              <w:t xml:space="preserve"> 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ommentaire : Les suites a et b sont ici définies par une relation explicite, la donnée de a</w:t>
            </w:r>
            <w:r>
              <w:rPr>
                <w:rFonts w:cs="Arial" w:ascii="Arial" w:hAnsi="Arial"/>
                <w:i/>
                <w:iCs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 xml:space="preserve"> et b</w:t>
            </w:r>
            <w:r>
              <w:rPr>
                <w:rFonts w:cs="Arial" w:ascii="Arial" w:hAnsi="Arial"/>
                <w:i/>
                <w:iCs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 xml:space="preserve"> n'est donc pas obligatoire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SET</w:t>
            </w:r>
            <w:r>
              <w:rPr>
                <w:rFonts w:cs="Arial" w:ascii="Arial" w:hAnsi="Arial"/>
              </w:rPr>
              <w:t xml:space="preserve"> (touche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valid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170305" cy="579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579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3728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9850" cy="669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669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354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47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54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6495" cy="582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82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94435" cy="596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596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u w:val="single"/>
        </w:rPr>
        <w:t xml:space="preserve">2) </w:t>
      </w:r>
      <w:r>
        <w:rPr/>
        <w:t>En utilisant la relation de récurren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soit 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  <w:vertAlign w:val="subscript"/>
              </w:rPr>
              <w:t>n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+ 0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soit  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vertAlign w:val="subscript"/>
              </w:rPr>
              <w:t>n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  <w:i/>
              </w:rPr>
              <w:t>×</w:t>
            </w:r>
            <w:r>
              <w:rPr>
                <w:rFonts w:cs="Arial" w:ascii="Arial" w:hAnsi="Arial"/>
              </w:rPr>
              <w:t xml:space="preserve"> (- 1,5)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 pour revenir au menu de départ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électionner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choisir l’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+1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es deux relations de récurrence : utiliser l’instruction </w:t>
            </w:r>
            <w:r>
              <w:rPr>
                <w:rFonts w:cs="Arial" w:ascii="Arial" w:hAnsi="Arial"/>
                <w:b/>
                <w:i/>
                <w:bdr w:val="single" w:sz="4" w:space="0" w:color="000000"/>
              </w:rPr>
              <w:t>na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choisir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b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r les paramètres de la table comme ci-contre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fficher la table de valeurs comme ci-contr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39850" cy="669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669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39850" cy="669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669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421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421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égler la fenêtre d’affichage 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   (touches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  <w:lang w:val="en-GB"/>
              </w:rPr>
              <w:t>F3</w:t>
            </w:r>
            <w:r>
              <w:rPr>
                <w:rFonts w:cs="Arial" w:ascii="Arial" w:hAnsi="Arial"/>
                <w:sz w:val="6"/>
                <w:szCs w:val="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</w:rPr>
              <w:t xml:space="preserve"> puis  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</w:rPr>
              <w:t xml:space="preserve"> 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choisir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G-PLT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obtient la représentation ci-contr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L’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permet d'obtenir les coordonnées des points représentés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drawing>
                <wp:inline distT="0" distB="0" distL="0" distR="0">
                  <wp:extent cx="1339850" cy="669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669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3025" cy="275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75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339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44257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97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  <w:bdr w:val="single" w:sz="4" w:space="0" w:color="000000"/>
        </w:rPr>
      </w:pP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  <w:bdr w:val="single" w:sz="4" w:space="0" w:color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dans toutes les classes de premières traitant des suites arithmétiques et géométriques même de façon très élément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relié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3645" cy="539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1178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539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G-CON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a été utilisée au lieu de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G-PL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</w:rPr>
      <w:t>Suites                                                      Prise en main des menus suite                                     Casio 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41:00Z</dcterms:created>
  <dc:creator>jlb</dc:creator>
  <dc:description/>
  <cp:keywords/>
  <dc:language>en-US</dc:language>
  <cp:lastModifiedBy>lx</cp:lastModifiedBy>
  <cp:lastPrinted>2009-01-18T07:41:00Z</cp:lastPrinted>
  <dcterms:modified xsi:type="dcterms:W3CDTF">2010-03-28T22:29:00Z</dcterms:modified>
  <cp:revision>40</cp:revision>
  <dc:subject/>
  <dc:title>Statistiques</dc:title>
</cp:coreProperties>
</file>