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caps/>
          <w:sz w:val="24"/>
        </w:rPr>
      </w:pPr>
      <w:r>
        <w:rPr>
          <w:rFonts w:eastAsia="MS Mincho;ＭＳ 明朝" w:cs="Arial" w:ascii="Arial" w:hAnsi="Arial"/>
          <w:b/>
          <w:bCs/>
          <w:caps/>
          <w:sz w:val="24"/>
        </w:rPr>
        <w:t>simulations en relation avec l’exercice (4) de probabilité du BacS2006</w: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Hubert RAYMONDAUD (avec Resampling-STATS)</w:t>
      </w:r>
    </w:p>
    <w:p>
      <w:pPr>
        <w:pStyle w:val="Textebru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fin de vérifier le tableau du 3)c) de l’exercice 4 du bac S 2006, j’ai d’abord fait 10 000 simulations de 200 tirages dans une loi uniforme discrète sur {1,2,3,4} (cf. SIM_1 dans le document joint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près avoir comparé avec le tableau donné dans l’exercice, et laissé passer ma surprise, j’ai refait deux autres simulations de taille 1000 (SIM_2 et SIM_3) afin de jauger la variabilité des résultats obtenus pour les paramètres présenté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J’ai donc fait 6000 simulations des 1000 simulations des 200 tirages (SIM_4), pour fournir quelques percentiles des séries de valeurs de d² obtenu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Et là j’ai bien été obligé de me poser la question suivante : le dé tétraédrique utilisé pour les 1000 simulations de l’exercice 4, 3)c), est-il bien équilibré ?? Il semble bien qu’il y ait un petit problème ! Mais chut, ça pourra peut-être faire l’objet d’une question pour la cession de rattrapage ?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**</w:t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A – Quelques résultats de simulations de 200 lancers d’un dé tétraédrique équilibré :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</w:rPr>
            </w:pPr>
            <w:r>
              <w:rPr>
                <w:rFonts w:eastAsia="MS Mincho;ＭＳ 明朝" w:cs="Arial" w:ascii="Arial" w:hAnsi="Arial"/>
                <w:bCs/>
                <w:color w:val="808000"/>
              </w:rPr>
              <w:t>d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1 (10 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2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9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3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15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spacing w:before="0" w:after="120"/>
        <w:rPr/>
      </w:pPr>
      <w:r>
        <w:rPr/>
        <w:t>Le tableau suivant (statistique du KHIDEUX) sert à valider le programme de simulation, par comparaison avec les déciles de la loi du KHIDEUX à 3 degrés de liberté.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color w:val="808000"/>
                <w:lang w:val="de-DE"/>
              </w:rPr>
              <w:t>KHI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1 (10 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1.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2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3.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SIM_3 (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20.92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B – Résultat de 6000 simulations de 1000 simulations de 200 lancers d’un dé tétraédrique équilibré.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  <w:color w:val="808000"/>
              </w:rPr>
            </w:pPr>
            <w:r>
              <w:rPr>
                <w:rFonts w:eastAsia="MS Mincho;ＭＳ 明朝" w:cs="Arial" w:ascii="Arial" w:hAnsi="Arial"/>
                <w:bCs/>
                <w:color w:val="808000"/>
              </w:rPr>
              <w:t>d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  <w:lang w:val="de-DE"/>
              </w:rPr>
            </w:pPr>
            <w:r>
              <w:rPr>
                <w:rFonts w:eastAsia="MS Mincho;ＭＳ 明朝" w:cs="Arial" w:ascii="Arial" w:hAnsi="Arial"/>
                <w:b/>
                <w:lang w:val="de-DE"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éd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xim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62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7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18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5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5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28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ercentile 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32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x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09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  <w:lang w:val="de-DE"/>
              </w:rPr>
              <w:t>0.051</w:t>
            </w:r>
          </w:p>
        </w:tc>
      </w:tr>
    </w:tbl>
    <w:p>
      <w:pPr>
        <w:pStyle w:val="Textebrut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Textebrut"/>
        <w:rPr>
          <w:rFonts w:ascii="Arial" w:hAnsi="Arial" w:eastAsia="MS Mincho;ＭＳ 明朝" w:cs="Arial"/>
          <w:bCs/>
          <w:lang w:val="de-DE"/>
        </w:rPr>
      </w:pPr>
      <w:r>
        <w:rPr>
          <w:rFonts w:eastAsia="MS Mincho;ＭＳ 明朝" w:cs="Arial" w:ascii="Arial" w:hAnsi="Arial"/>
          <w:bCs/>
          <w:lang w:val="de-DE"/>
        </w:rPr>
      </w:r>
    </w:p>
    <w:p>
      <w:pPr>
        <w:pStyle w:val="Textebrut"/>
        <w:rPr>
          <w:rFonts w:ascii="Arial" w:hAnsi="Arial" w:eastAsia="MS Mincho;ＭＳ 明朝" w:cs="Arial"/>
          <w:b/>
          <w:b/>
          <w:color w:val="FF6600"/>
        </w:rPr>
      </w:pPr>
      <w:r>
        <w:rPr>
          <w:rFonts w:eastAsia="MS Mincho;ＭＳ 明朝" w:cs="Arial" w:ascii="Arial" w:hAnsi="Arial"/>
          <w:b/>
          <w:color w:val="FF6600"/>
        </w:rPr>
        <w:t>C – Pages suivantes : les programmes et sorties avec Resampling-Stats.</w:t>
      </w:r>
    </w:p>
    <w:p>
      <w:pPr>
        <w:pStyle w:val="Textebrut"/>
        <w:rPr>
          <w:rFonts w:ascii="Arial" w:hAnsi="Arial" w:eastAsia="MS Mincho;ＭＳ 明朝" w:cs="Arial"/>
          <w:b/>
          <w:b/>
          <w:bCs/>
          <w:color w:val="FF6600"/>
        </w:rPr>
      </w:pPr>
      <w:r>
        <w:rPr>
          <w:rFonts w:eastAsia="MS Mincho;ＭＳ 明朝" w:cs="Arial" w:ascii="Arial" w:hAnsi="Arial"/>
          <w:b/>
          <w:bCs/>
          <w:color w:val="FF6600"/>
        </w:rPr>
      </w:r>
    </w:p>
    <w:p>
      <w:pPr>
        <w:pStyle w:val="Textebrut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  <w:r>
        <w:br w:type="page"/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1 : 10 000 simulations de 200 lancers d’un dé tétraédrique équilibré. Description de la série des 10 000 valeurs de d² ainsi obtenues et description de la série des 10 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1: COPY 10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4: MAXSIZE  DEC 10000 DKH 100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: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: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: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1: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2: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4: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5:    SUM CEC S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MULTIPLY N PROB EFT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SUBTRACT EF EFTH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SQUARE I I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9:    DIVIDE I2 EFTH KH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0:    SUM KH KHI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1: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2:    SCORE KHI DK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3: END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: PERCENTILE DEC (0 10 25 50 75 90 100) PP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: PERCENTILE DKH (0 10 25 50 75 90 100) PP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: BOXPLOT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BOXPLOT D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PRINT PPEC PPKH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5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29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5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6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******************** **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2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36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4.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1.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************ **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EC     =          0    0.00075    0.00155    0.00295    0.00515    0.0077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26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PKH     =          0        0.6       1.24       2.36       4.12        6.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1.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2 : 1000 simulations de 200 lancers d’un dé tétraédrique équilibré. Description de la série des 1000 valeurs de d² ainsi obtenues et description de la série des 1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1: COPY 1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5: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6: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7: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1: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2: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4: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5:    SUM CEC S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MULTIPLY N PROB EFT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SUBTRACT EF EFTH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SQUARE I I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9:    DIVIDE I2 EFTH KH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20:    SUM KH KHI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</w:t>
      </w:r>
      <w:r>
        <w:rPr>
          <w:rFonts w:eastAsia="MS Mincho;ＭＳ 明朝"/>
        </w:rPr>
        <w:t>21: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2:    SCORE KHI DK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3: END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: PERCENTILE DEC (0 10 25 50 75 90 100) PP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: PERCENTILE DKH (0 10 25 50 75 90 100) PP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: BOXPLOT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BOXPLOT DKH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PRINT PPEC PPKH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28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497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9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 ***  *  *  **   *          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2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3.9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3.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 *  * **  *       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EC     =          0    0.00065     0.0014    0.00285   0.004975    0.0075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29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PKH     =          0       0.52       1.12       2.28       3.98       6.04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.8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3 : 1000 autres simulations de 200 lancers d’un dé tétraédrique équilibré. Description de la série des 1000 valeurs de d² ainsi obtenues et description de la série des 1000 valeurs du KHI2 ainsi obtenues. Valeurs obtenues pour les 7 paramètres du tableau du 3)c) de l’exercice 4, pour les deux séries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4.99999e-0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0.0015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0.00302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0.00517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0.026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-+  |   +----------+**********          *    *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|  | 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+--+-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^^^^^^^^^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0       0.005     0.01      0.015     0.02      0.025     0.03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Box Plo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umber of Observation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Total        = 1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atistics: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inimum      = 0.0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st Quartile = 1.2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edian       = 2.4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rd Quartile = 4.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ximum      = 20.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+-+  |  +--------+********        *  *    *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|  |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+--+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|^^^^^^^^^|^^^^^^^^^|^^^^^^^^^|^^^^^^^^^|^^^^^^^^^|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de-DE"/>
        </w:rPr>
        <w:t xml:space="preserve">0         5        10        15        20        25     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PEC     =      5e-05    0.00075    0.00155   0.003025   0.005175     0.0077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</w:rPr>
        <w:t>0.0261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PKH     =       0.04        0.6       1.24       2.42       4.14       6.16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0.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ind w:left="900" w:hanging="900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  <w:t>SIM_4 : 6000 simulations de 1000 simulations de 200 lancers d’un dé tétraédrique équilibré. Intervalles de variation des 7 paramètres du tableau du 3)c) de l’exercice 4.</w:t>
      </w:r>
    </w:p>
    <w:p>
      <w:pPr>
        <w:pStyle w:val="Textebrut"/>
        <w:rPr>
          <w:rFonts w:eastAsia="MS Mincho;ＭＳ 明朝"/>
          <w:b/>
          <w:b/>
          <w:bCs/>
          <w:color w:val="FF6600"/>
        </w:rPr>
      </w:pPr>
      <w:r>
        <w:rPr>
          <w:rFonts w:eastAsia="MS Mincho;ＭＳ 明朝"/>
          <w:b/>
          <w:bCs/>
          <w:color w:val="FF6600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1: COPY 1000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2: COPY 200 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3: COPY .25 PRO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4: COPY 6000 REPP</w:t>
      </w:r>
    </w:p>
    <w:p>
      <w:pPr>
        <w:pStyle w:val="Textebrut"/>
        <w:ind w:left="720" w:hanging="720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6: MAXSIZE SPEC0 6000 SPEC10 6000 SPEC25 6000 SPEC50 6000 SPEC75 6000 SPEC90 6000 SPEC100 600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7:  REPEAT REP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8:    REPEAT RE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9:      GENERATE N 1,4 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0:      COUNT A=1 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1:      COUNT A=2 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2:      COUNT A=3 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3:      COUNT A=4 Q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14:      CONCAT U D T Q EF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15:      DIVIDE EF N FR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6:      SUBTRACT FRE PROB EC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7:      SQUARE ECA C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18:      SUM CEC SEC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4:      SCORE SEC DEC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26:    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27:   PERCENTILE DEC 0 PEC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28:   PERCENTILE DEC 10 PEC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:   PERCENTILE DEC 25 PEC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:   PERCENTILE DEC 50 PEC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:   PERCENTILE DEC 75 PEC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:   PERCENTILE DEC 90 PEC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:   PERCENTILE DEC 100 PEC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:   SCORE  PEC0  SPEC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:   SCORE PEC10 SPEC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:   SCORE PEC25 SPEC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:   SCORE PEC50 SPEC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:   SCORE PEC75 SPEC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:   SCORE PEC90 SPEC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:   SCORE PEC100 SPEC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1:   CLEAR DE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43:  EN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44: PERCENTILE SPEC0 (0 1 5 10 90 95 99 100) P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: PERCENTILE SPEC10 (0 1 5 10 90 95 99 100) P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6: PERCENTILE SPEC25 (0 1 5 10 90 95 99 100) P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: PERCENTILE SPEC50 (0 1 5 10 90 95 99 100) P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: PERCENTILE SPEC75 (0 1 5 10 90 95 99 100) P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: PERCENTILE SPEC90 (0 1 5 10 90 95 99 100) P9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0: PERCENTILE SPEC100 (0 1 5 10 90 95 99 100) P10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: PRINT P0 P10 P25 P50 P75 P90 P1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0       =          0          0          0          0      5e-05      5e-05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</w:t>
      </w:r>
      <w:r>
        <w:rPr>
          <w:rFonts w:eastAsia="MS Mincho;ＭＳ 明朝"/>
        </w:rPr>
        <w:t>0.0001    0.0001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10      =     0.0006    0.00065    0.00065    0.00065   0.000825    0.0008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085    0.0009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25      =    0.00125    0.00135    0.00135     0.0014    0.00165    0.00165</w:t>
      </w:r>
    </w:p>
    <w:p>
      <w:pPr>
        <w:pStyle w:val="Textebru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.0017     0.001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50      =     0.0026    0.00275    0.00275    0.00285    0.00305    0.00315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.003225    0.0033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75      =    0.00445    0.00485    0.00485    0.00495    0.00535     0.0054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555     0.005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90      =    0.00675   0.007225    0.00735    0.00745    0.00815    0.0082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0845   0.00907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100     =     0.0146   0.016225     0.0173    0.01805     0.0263    0.02815</w:t>
      </w:r>
    </w:p>
    <w:p>
      <w:pPr>
        <w:pStyle w:val="Textebru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.03255      0.05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in de l'exécution. (-78754.4 secondes)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**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>
        <w:rStyle w:val="PageNumber"/>
        <w:sz w:val="16"/>
      </w:rPr>
    </w:pPr>
    <w:r>
      <w:rPr>
        <w:sz w:val="16"/>
      </w:rPr>
      <w:t>Hubert RAYMONDAUD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 w:eastAsia="en-US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2026</w:t>
    </w:r>
    <w:r>
      <w:rPr>
        <w:rStyle w:val="PageNumber"/>
        <w:sz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Style w:val="PageNumber"/>
        <w:sz w:val="16"/>
      </w:rPr>
      <w:t>LEGTA Louis GIRAUD</w:t>
      <w:tab/>
      <w:tab/>
      <w:t>*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Style w:val="PageNumber"/>
        <w:sz w:val="16"/>
      </w:rPr>
      <w:t>84200 CARPENTRAS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lang w:val="en-US" w:eastAsia="en-US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27:00Z</dcterms:created>
  <dc:creator>molins</dc:creator>
  <dc:description/>
  <dc:language>en-US</dc:language>
  <cp:lastModifiedBy>Berurier</cp:lastModifiedBy>
  <dcterms:modified xsi:type="dcterms:W3CDTF">2010-08-25T18:08:00Z</dcterms:modified>
  <cp:revision>62</cp:revision>
  <dc:subject/>
  <dc:title>SIMULATIONS EN RELATION AVEC L’EXERCICE (4) DE PROBABILITÉ DU BACS2006</dc:title>
</cp:coreProperties>
</file>