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de b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28"/>
              </w:rPr>
            </w:pPr>
            <w:r>
              <w:rPr>
                <w:rFonts w:cs="Arial" w:ascii="Arial" w:hAnsi="Arial"/>
                <w:sz w:val="30"/>
                <w:szCs w:val="28"/>
              </w:rPr>
              <w:t>Graph 85</w:t>
            </w:r>
          </w:p>
        </w:tc>
      </w:tr>
    </w:tbl>
    <w:p>
      <w:pPr>
        <w:pStyle w:val="Heading2"/>
        <w:spacing w:before="120" w:after="120"/>
        <w:rPr/>
      </w:pPr>
      <w:r>
        <w:rPr/>
        <w:t>Pour commencer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i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>icône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1549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54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BFBFBF" w:val="clear"/>
              </w:rPr>
              <w:t xml:space="preserve"> EXE 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Lgende"/>
        <w:spacing w:before="60" w:after="60"/>
        <w:rPr/>
      </w:pPr>
      <w:r>
        <w:rPr/>
        <w:t>Simplification d’une fra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Cs w:val="24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830</wp:posOffset>
                      </wp:positionV>
                      <wp:extent cx="114300" cy="685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55pt;margin-top:2.9pt;width:8.9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1130</wp:posOffset>
                      </wp:positionV>
                      <wp:extent cx="114300" cy="685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7pt;margin-top:11.9pt;width:8.9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73705</wp:posOffset>
                      </wp:positionH>
                      <wp:positionV relativeFrom="paragraph">
                        <wp:posOffset>123825</wp:posOffset>
                      </wp:positionV>
                      <wp:extent cx="209550" cy="635"/>
                      <wp:effectExtent l="5080" t="5715" r="508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">
                                    <a:moveTo>
                                      <a:pt x="0" y="0"/>
                                    </a:move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1" path="m0,0l330,0e" stroked="t" o:allowincell="t" style="position:absolute;margin-left:234.15pt;margin-top:9.75pt;width:16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4"/>
                <w:lang w:bidi="ar-SA"/>
              </w:rPr>
              <w:t xml:space="preserve">Introduire la fraction en utilisant la touche fraction :           entre le numérateur et 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énominate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 résultat affiché correspond à la fraction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457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23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5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onversion d’un décimal en fraction et réciproquement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8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Introduire le décimal et valider : p</w:t>
            </w:r>
            <w:r>
              <w:rPr>
                <w:rFonts w:cs="Arial" w:ascii="Arial" w:hAnsi="Arial"/>
                <w:sz w:val="20"/>
              </w:rPr>
              <w:t>ar exemple taper </w:t>
            </w:r>
            <w:r>
              <w:rPr>
                <w:rFonts w:cs="Arial" w:ascii="Arial" w:hAnsi="Arial"/>
                <w:b/>
                <w:sz w:val="20"/>
              </w:rPr>
              <w:t xml:space="preserve">1,32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80" w:after="60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Appuyer sur la touche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pour convertir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8"/>
              </w:rPr>
              <w:t>le résulta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On peut revenir à l’écriture décimale en appuyant de nouveau sur 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alculs avec des fraction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 xml:space="preserve">Bien introduire les fractions en utilisant la touche spéciale, puis valider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somme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produi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quotien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4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Noter que la touche</w:t>
            </w:r>
            <w:r>
              <w:rPr>
                <w:rFonts w:cs="Arial" w:ascii="Arial" w:hAnsi="Arial"/>
                <w:sz w:val="20"/>
              </w:rPr>
              <w:t xml:space="preserve"> fraction </w:t>
            </w:r>
            <w:r>
              <w:rPr>
                <w:rFonts w:cs="Arial" w:ascii="Arial" w:hAnsi="Arial"/>
                <w:i/>
                <w:sz w:val="20"/>
              </w:rPr>
              <w:t>a priorité sur les autres touches d’opératio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alculs avec des radicaux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’instruction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  <w:sz w:val="20"/>
              </w:rPr>
              <w:t xml:space="preserve"> 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 exemple, pour le calcul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  <w:sz w:val="20"/>
              </w:rPr>
              <w:t xml:space="preserve"> puis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Attention à la position des parenthèse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a dernière parenthèse est omise, on obtient le résultat ci-cont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05230" cy="6070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607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bookmarkStart w:id="0" w:name="_1265567663"/>
            <w:bookmarkStart w:id="1" w:name="_1265567661"/>
            <w:bookmarkStart w:id="2" w:name="_1265567580"/>
            <w:bookmarkStart w:id="3" w:name="_1265566903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</w:rPr>
              <w:object w:dxaOrig="2071" w:dyaOrig="4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05pt;height:22.9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98972339" r:id="rId8"/>
              </w:object>
            </w:r>
          </w:p>
        </w:tc>
      </w:tr>
    </w:tbl>
    <w:p>
      <w:pPr>
        <w:pStyle w:val="Lgende"/>
        <w:spacing w:before="60" w:after="60"/>
        <w:rPr/>
      </w:pPr>
      <w:r>
        <w:rPr/>
        <w:t>Calculs avec des puissanc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sz w:val="20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, pour le calcul de :</w:t>
              <w:tab/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 ou de 2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le calcul d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)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es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parenthèses sont indispensables, sinon on obtient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(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et non pas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voir fiche </w:t>
            </w:r>
            <w:r>
              <w:rPr>
                <w:rFonts w:cs="Arial" w:ascii="Arial" w:hAnsi="Arial"/>
                <w:iCs/>
                <w:sz w:val="20"/>
              </w:rPr>
              <w:t>011)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117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1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60" w:after="6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Utiliser </w:t>
            </w: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AB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414" w:leader="none"/>
                <w:tab w:val="left" w:pos="66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eastAsia="Webdings" w:cs="Webdings" w:ascii="Webdings" w:hAnsi="Webdings"/>
                <w:b/>
                <w:bCs/>
                <w:w w:val="150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ABS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1267460" cy="2717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271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60170" cy="2762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23975" cy="29083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90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4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A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ar exemple taper :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taper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la machine affiche  </w:t>
            </w:r>
            <w:r>
              <w:rPr>
                <w:rFonts w:cs="Arial" w:ascii="Arial" w:hAnsi="Arial"/>
                <w:b/>
                <w:sz w:val="20"/>
              </w:rPr>
              <w:t>Ans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Enfin, taper 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bCs/>
          <w:sz w:val="20"/>
          <w:u w:val="single"/>
          <w:bdr w:val="single" w:sz="4" w:space="0" w:color="000000"/>
        </w:rPr>
        <w:t>REPLA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Une fois un calcul réédité, il suffit de se positionner avec le curseur, à l’emplacement devant être rectifié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750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7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0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</w:t>
            </w:r>
            <w:r>
              <w:rPr>
                <w:sz w:val="20"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n’effectue pas la conversion en fraction d’un décimal.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Vérifier, 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NK</w:t>
            </w:r>
            <w:r>
              <w:rPr>
                <w:rFonts w:cs="Arial" w:ascii="Arial" w:hAnsi="Arial"/>
                <w:sz w:val="20"/>
              </w:rPr>
              <w:t>, que la fonctionnalité « Transmission de données » n’est pas activée (voir commentaire ci-dessus)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erreur de syntaxe a été détecté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xemple :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En utilisant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 le curseur se place à l’endroit où l’erreur a été détec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4">
            <wp:simplePos x="0" y="0"/>
            <wp:positionH relativeFrom="column">
              <wp:align>right</wp:align>
            </wp:positionH>
            <wp:positionV relativeFrom="paragraph">
              <wp:posOffset>-5715</wp:posOffset>
            </wp:positionV>
            <wp:extent cx="1009015" cy="613410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13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>Dans les calculs de fraction, la taille maximum d'une expression est de 10 symboles :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mérateur, dénominateur et sépara</w:t>
        <w:softHyphen/>
        <w:t>teurs compri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ab/>
        <w:t>Toute expression supérieure à 10 symboles est automatiquement convertie en valeur décimale équivalent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sz w:val="20"/>
        </w:rPr>
        <w:t xml:space="preserve">Même si souvent cela ne change rien pour les calculs ; pour introduire des nombres négatifs il est préférable d’utiliser la touche d’opposé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)</w:t>
      </w:r>
      <w:r>
        <w:rPr>
          <w:rFonts w:cs="Arial" w:ascii="Arial" w:hAnsi="Arial"/>
          <w:sz w:val="20"/>
        </w:rPr>
        <w:t xml:space="preserve"> plutôt que la touche de soustraction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effet, cela peut poser des problèmes dans les calculs avec des puissances, lors des calculs enchaîné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0"/>
        </w:rPr>
        <w:tab/>
        <w:t xml:space="preserve">Cela évite aussi 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 xml:space="preserve">, lorsque le calcul commence par un signe 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sz w:val="20"/>
        </w:rPr>
        <w:tab/>
        <w:t xml:space="preserve">La touche 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F</w:t>
      </w:r>
      <w:r>
        <w:rPr>
          <w:rFonts w:eastAsia="Symbol" w:cs="Symbol" w:ascii="Symbol" w:hAnsi="Symbol"/>
          <w:b/>
          <w:sz w:val="20"/>
          <w:szCs w:val="28"/>
          <w:highlight w:val="lightGray"/>
          <w:bdr w:val="single" w:sz="4" w:space="0" w:color="000000"/>
        </w:rPr>
        <w:t>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D</w:t>
      </w:r>
      <w:r>
        <w:rPr>
          <w:rFonts w:cs="Arial" w:ascii="Arial" w:hAnsi="Arial"/>
          <w:sz w:val="20"/>
        </w:rPr>
        <w:t xml:space="preserve"> a deux fonctions. Elle sert à convertir un décimal en fraction, comme décrit précédemment. Mais elle sert aussi au transfert des données. Le menu </w:t>
      </w:r>
      <w:r>
        <w:rPr>
          <w:rFonts w:cs="Arial" w:ascii="Arial" w:hAnsi="Arial"/>
          <w:b/>
          <w:bCs/>
          <w:color w:val="FFFFFF"/>
          <w:sz w:val="20"/>
          <w:highlight w:val="black"/>
          <w:bdr w:val="single" w:sz="4" w:space="0" w:color="000000"/>
        </w:rPr>
        <w:t>LINK</w:t>
      </w:r>
      <w:r>
        <w:rPr>
          <w:rFonts w:cs="Arial" w:ascii="Arial" w:hAnsi="Arial"/>
          <w:sz w:val="20"/>
        </w:rPr>
        <w:t xml:space="preserve"> permet de passer de l’une à l’autre.</w:t>
      </w:r>
    </w:p>
    <w:p>
      <w:pPr>
        <w:pStyle w:val="Normal"/>
        <w:ind w:left="425" w:hanging="425"/>
        <w:rPr/>
      </w:pPr>
      <w:r>
        <w:rPr/>
        <w:tab/>
      </w:r>
    </w:p>
    <w:tbl>
      <w:tblPr>
        <w:tblW w:w="97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6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s</w:t>
            </w:r>
            <w:r>
              <w:rPr>
                <w:rFonts w:cs="Arial" w:ascii="Arial" w:hAnsi="Arial"/>
                <w:iCs/>
                <w:sz w:val="20"/>
              </w:rPr>
              <w:t xml:space="preserve">électionner l’icône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20002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8" w:space="0" w:color="000000"/>
                <w:shd w:fill="BFBFBF" w:val="clear"/>
              </w:rPr>
              <w:t xml:space="preserve"> EXE</w:t>
            </w:r>
            <w:r>
              <w:rPr>
                <w:rFonts w:cs="Arial" w:ascii="Arial" w:hAnsi="Arial"/>
                <w:bCs/>
                <w:sz w:val="20"/>
                <w:bdr w:val="single" w:sz="8" w:space="0" w:color="000000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IMGE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FF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pour  convertir un décimal en fraction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N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pour transmettre des donnée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 xml:space="preserve">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>, lorsque l’on tape en début de ligne un signe opératoire, ne fonctionne pas à l’allumage de la calculatrice car la mémoire ANS est alors vi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Graph 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Arial" w:hAnsi="Arial" w:cs="Arial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55:00Z</dcterms:created>
  <dc:creator>Yves</dc:creator>
  <dc:description/>
  <cp:keywords/>
  <dc:language>en-US</dc:language>
  <cp:lastModifiedBy>x</cp:lastModifiedBy>
  <cp:lastPrinted>2007-10-12T06:47:00Z</cp:lastPrinted>
  <dcterms:modified xsi:type="dcterms:W3CDTF">2008-12-06T12:16:00Z</dcterms:modified>
  <cp:revision>30</cp:revision>
  <dc:subject/>
  <dc:title>Manipulations</dc:title>
</cp:coreProperties>
</file>