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85</w:t>
            </w:r>
          </w:p>
        </w:tc>
      </w:tr>
    </w:tbl>
    <w:p>
      <w:pPr>
        <w:pStyle w:val="Heading2"/>
        <w:spacing w:before="120" w:after="12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icône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154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4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spacing w:before="60" w:after="6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830</wp:posOffset>
                      </wp:positionV>
                      <wp:extent cx="114300" cy="68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2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1130</wp:posOffset>
                      </wp:positionV>
                      <wp:extent cx="114300" cy="685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7pt;margin-top:11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123825</wp:posOffset>
                      </wp:positionV>
                      <wp:extent cx="209550" cy="635"/>
                      <wp:effectExtent l="5080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">
                                    <a:moveTo>
                                      <a:pt x="0" y="0"/>
                                    </a:move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" path="m0,0l330,0e" stroked="t" o:allowincell="t" style="position:absolute;margin-left:234.15pt;margin-top:9.75pt;width:1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bidi="ar-SA"/>
              </w:rPr>
              <w:t xml:space="preserve">Introduire la fraction en utilisant la touche fraction :           entre le numérateur et 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nominate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Appuyer sur la touche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spéciale, puis valid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fraction </w:t>
            </w:r>
            <w:r>
              <w:rPr>
                <w:rFonts w:cs="Arial" w:ascii="Arial" w:hAnsi="Arial"/>
                <w:i/>
                <w:sz w:val="20"/>
              </w:rPr>
              <w:t>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05230" cy="607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07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bookmarkStart w:id="0" w:name="_1265567663"/>
            <w:bookmarkStart w:id="1" w:name="_1265567661"/>
            <w:bookmarkStart w:id="2" w:name="_1265567580"/>
            <w:bookmarkStart w:id="3" w:name="_126556690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2071" w:dyaOrig="4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05pt;height:22.9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776482560" r:id="rId8"/>
              </w:object>
            </w:r>
          </w:p>
        </w:tc>
      </w:tr>
    </w:tbl>
    <w:p>
      <w:pPr>
        <w:pStyle w:val="Lgende"/>
        <w:spacing w:before="60" w:after="6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 :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ou de 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le calcul d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e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enthèses sont indispensables, sinon on obtien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(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60" w:after="6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ABS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23975" cy="2908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90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2:16:00Z</dcterms:modified>
  <cp:revision>30</cp:revision>
  <dc:subject/>
  <dc:title>Manipulations</dc:title>
</cp:coreProperties>
</file>