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469155352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937226806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83489342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986827911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472030943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