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35 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7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2645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805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puis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1059517348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77620" cy="6394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39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56360" cy="3924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4128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392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730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64945" cy="7321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7321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7308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: List 1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  <w:szCs w:val="16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525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vertAlign w:val="superscript"/>
              </w:rPr>
              <w:t xml:space="preserve">              </w:t>
            </w:r>
          </w:p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47"/>
              <w:gridCol w:w="2647"/>
            </w:tblGrid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40815" cy="74168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0815" cy="74168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88440" cy="75311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8440" cy="75311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ERR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AC/ON</w:t>
            </w:r>
            <w:r>
              <w:rPr>
                <w:rFonts w:cs="Arial" w:ascii="Arial" w:hAnsi="Arial"/>
                <w:sz w:val="20"/>
              </w:rPr>
              <w:t xml:space="preserve"> 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77570439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574651349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737679943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1485446857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35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12:00Z</dcterms:created>
  <dc:creator>Yves</dc:creator>
  <dc:description/>
  <cp:keywords/>
  <dc:language>en-US</dc:language>
  <cp:lastModifiedBy>x</cp:lastModifiedBy>
  <dcterms:modified xsi:type="dcterms:W3CDTF">2008-12-06T16:42:00Z</dcterms:modified>
  <cp:revision>34</cp:revision>
  <dc:subject/>
  <dc:title>Statistiques</dc:title>
</cp:coreProperties>
</file>