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530103126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978191616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208440825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576904752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1257280636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276507403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587287760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