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124636692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491494923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