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294250465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948497059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