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976471037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363548041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