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I 82 Stat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b/>
                <w:bCs/>
                <w:sz w:val="30"/>
                <w:szCs w:val="32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-EDI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-2VarStats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: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bookmarkStart w:id="0" w:name="_1255507749"/>
            <w:bookmarkStart w:id="1" w:name="_1255507657"/>
            <w:bookmarkStart w:id="2" w:name="_1255507642"/>
            <w:bookmarkStart w:id="3" w:name="_1255507634"/>
            <w:bookmarkStart w:id="4" w:name="_1255507618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object w:dxaOrig="1426" w:dyaOrig="5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05pt;height:28.55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793352930" r:id="rId3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40"/>
              <w:rPr/>
            </w:pPr>
            <w:r>
              <w:rPr>
                <w:i w:val="false"/>
                <w:iCs w:val="false"/>
                <w:u w:val="single"/>
              </w:rPr>
              <w:t>Paramétrage du graphique statistique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PLOT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2nd 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Y= </w:t>
            </w:r>
            <w:r>
              <w:rPr>
                <w:i w:val="false"/>
                <w:iCs w:val="false"/>
                <w:sz w:val="6"/>
              </w:rPr>
              <w:t xml:space="preserve"> 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t régler l’écran comme ci-contre.</w:t>
            </w:r>
          </w:p>
          <w:p>
            <w:pPr>
              <w:pStyle w:val="TextBody"/>
              <w:spacing w:before="0" w:after="0"/>
              <w:rPr/>
            </w:pP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>
                <w:i w:val="false"/>
                <w:iCs w:val="false"/>
              </w:rPr>
              <w:t xml:space="preserve">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A noter qu’un </w:t>
            </w:r>
            <w:r>
              <w:rPr>
                <w:b/>
                <w:bCs/>
                <w:i w:val="false"/>
                <w:iCs w:val="false"/>
              </w:rPr>
              <w:t>ZoomStat</w:t>
            </w:r>
            <w:r>
              <w:rPr>
                <w:i w:val="false"/>
                <w:iCs w:val="false"/>
              </w:rPr>
              <w:t xml:space="preserve"> a été utilisé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calcul des paramètre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-LinReg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représentation de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VARS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5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18"/>
              </w:rPr>
              <w:t xml:space="preserve"> 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18"/>
              </w:rPr>
              <w:t xml:space="preserve"> 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08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bookmarkStart w:id="5" w:name="_1255508459"/>
            <w:bookmarkStart w:id="6" w:name="_1255508377"/>
            <w:bookmarkStart w:id="7" w:name="_1255508309"/>
            <w:bookmarkStart w:id="8" w:name="_1255508293"/>
            <w:bookmarkEnd w:id="5"/>
            <w:bookmarkEnd w:id="6"/>
            <w:bookmarkEnd w:id="7"/>
            <w:bookmarkEnd w:id="8"/>
            <w:r>
              <w:rPr>
                <w:rFonts w:cs="Arial"/>
              </w:rPr>
              <w:object w:dxaOrig="1426" w:dyaOrig="5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pt;height:33.75pt" stroked="t" strokecolor="#000000" strokeweight="0pt" filled="f" o:ole="">
                  <v:stroke linestyle="Single" dashstyle="Solid"/>
                  <v:imagedata r:id="rId10" o:title=""/>
                </v:shape>
                <o:OLEObject Type="Embed" ProgID="" ShapeID="ole_rId9" DrawAspect="Content" ObjectID="_1023335255" r:id="rId9"/>
              </w:object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11885" cy="7512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21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9675</wp:posOffset>
            </wp:positionH>
            <wp:positionV relativeFrom="paragraph">
              <wp:posOffset>8255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color w:val="000000"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color w:val="FFFFFF"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UNDEFINE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VALID DI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MISMAT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WINDOW </w:t>
            </w:r>
            <w:r>
              <w:rPr>
                <w:rFonts w:cs="Arial" w:ascii="Arial" w:hAnsi="Arial"/>
                <w:sz w:val="20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STAT PLOT 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82620</wp:posOffset>
                  </wp:positionH>
                  <wp:positionV relativeFrom="paragraph">
                    <wp:posOffset>-535305</wp:posOffset>
                  </wp:positionV>
                  <wp:extent cx="1149350" cy="772160"/>
                  <wp:effectExtent l="0" t="0" r="0" b="0"/>
                  <wp:wrapTight wrapText="bothSides">
                    <wp:wrapPolygon edited="0">
                      <wp:start x="-225" y="0"/>
                      <wp:lineTo x="-225" y="21040"/>
                      <wp:lineTo x="21600" y="21040"/>
                      <wp:lineTo x="21600" y="0"/>
                      <wp:lineTo x="-225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72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/>
    </w:pPr>
    <w:r>
      <w:rPr>
        <w:rFonts w:cs="Arial" w:ascii="Arial" w:hAnsi="Arial"/>
        <w:b/>
        <w:bCs/>
        <w:sz w:val="16"/>
      </w:rPr>
      <w:t>Statistiques à deux variables                                          Calcul des paramètres statistiques, régression                                          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0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4:00Z</dcterms:modified>
  <cp:revision>3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