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876926656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478838438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