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737117423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2123319577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2120630561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414608559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2000493246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