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e grille pour d’autres dominos</w:t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415"/>
        <w:gridCol w:w="1415"/>
        <w:gridCol w:w="1415"/>
        <w:gridCol w:w="1414"/>
        <w:gridCol w:w="1414"/>
        <w:gridCol w:w="1414"/>
        <w:gridCol w:w="1414"/>
        <w:gridCol w:w="1414"/>
        <w:gridCol w:w="1414"/>
      </w:tblGrid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dditions itérées et multiplications (1)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3"/>
        <w:gridCol w:w="1414"/>
        <w:gridCol w:w="1414"/>
        <w:gridCol w:w="1416"/>
        <w:gridCol w:w="1412"/>
        <w:gridCol w:w="1416"/>
        <w:gridCol w:w="1414"/>
        <w:gridCol w:w="1416"/>
        <w:gridCol w:w="1415"/>
      </w:tblGrid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+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2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fois 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+ 3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fois 3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3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+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2 + 2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fois 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+ 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fois 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4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+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3 +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fois 3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+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fois 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4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+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3 +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fois 3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+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fois 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5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+ 4+ 4 + 4 + 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fois 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+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+ 5 + 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fois 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5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s compléments aux dizaines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5"/>
        <w:gridCol w:w="1414"/>
        <w:gridCol w:w="1415"/>
        <w:gridCol w:w="1414"/>
        <w:gridCol w:w="1415"/>
        <w:gridCol w:w="1414"/>
        <w:gridCol w:w="1415"/>
        <w:gridCol w:w="1414"/>
      </w:tblGrid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 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 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7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4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 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5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7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4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5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7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4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5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7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4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5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2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7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4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à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s dizaines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5"/>
        <w:gridCol w:w="1414"/>
        <w:gridCol w:w="1414"/>
        <w:gridCol w:w="1414"/>
        <w:gridCol w:w="1414"/>
        <w:gridCol w:w="1414"/>
        <w:gridCol w:w="1414"/>
        <w:gridCol w:w="1414"/>
        <w:gridCol w:w="1414"/>
      </w:tblGrid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 + 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 +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+ 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+ 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+ 9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 + 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 +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 + 1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+ 1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+ 19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6 + 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7 +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 + 1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+ 2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+ 29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6 + 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7 +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0 + 2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+ 3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+ 39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6 + 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7 +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5 + 2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+ 4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+ 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écomposition « dizaines – unités » d’entiers inférieurs à 100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416"/>
        <w:gridCol w:w="1414"/>
        <w:gridCol w:w="1415"/>
        <w:gridCol w:w="1414"/>
        <w:gridCol w:w="1414"/>
        <w:gridCol w:w="1414"/>
        <w:gridCol w:w="1415"/>
        <w:gridCol w:w="1414"/>
        <w:gridCol w:w="1413"/>
      </w:tblGrid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3 paquets de 1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t 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dizaines + 4 unité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paquets de 1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unités + 3 dizaine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 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 + 4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4 paquets de 1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et 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dizaines + 3 unité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aquets de 1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unités + 4 dizaine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 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 + 3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5 paquets de 1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et 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dizaines + 6 unité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aquets de 1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unités + 5 dizaine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 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 + 6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6 paquets de 1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et 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dizaines + 5 unité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aquets de 1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unités + 6 dizaine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 6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 + 5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4 paquets de 1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et 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dizaines + 5 unité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aquets de 1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unités + 4 dizaines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 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 +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vec des retenues, ou autrement… Additions « naturelles » ou « décomposées »…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413"/>
        <w:gridCol w:w="1416"/>
        <w:gridCol w:w="1413"/>
        <w:gridCol w:w="1416"/>
        <w:gridCol w:w="1413"/>
        <w:gridCol w:w="1416"/>
        <w:gridCol w:w="1413"/>
        <w:gridCol w:w="1416"/>
        <w:gridCol w:w="1413"/>
      </w:tblGrid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2 + 1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3 + 1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4 + 1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 + 3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 + 36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2 + 2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3 + 2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4 + 2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6 + 3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5 + 36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3 + 1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4 + 1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5 + 1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 + 3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 + 37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4 + 2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5 + 2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5 + 2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7 + 3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6 + 37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5 + 1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6 + 1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7 + 1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 + 3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 + 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413"/>
        <w:gridCol w:w="1415"/>
        <w:gridCol w:w="1415"/>
        <w:gridCol w:w="1415"/>
        <w:gridCol w:w="1413"/>
        <w:gridCol w:w="1415"/>
        <w:gridCol w:w="1415"/>
        <w:gridCol w:w="1415"/>
        <w:gridCol w:w="1413"/>
      </w:tblGrid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4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aquets de 100 et 4 paquets de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diz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6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aquets de 10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paquets de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5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diz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cent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 xml:space="preserve">100)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+ (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4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aquets de 100 et 2 paquets de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diz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6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paquets de 10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aquets de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5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diz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cent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 xml:space="preserve">100)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+ (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4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aquets de 100 et 6 paquets de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diz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6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aquets de 10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aquets de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5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diz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cent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 xml:space="preserve">100)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+ (6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4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aquets de 100 et 5 paquets de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diz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6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aquets de 10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aquets de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5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diz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cent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6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 xml:space="preserve">100)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+ 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4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aquets de 100 et 5 paquets de 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3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diz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6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aquets de 10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aquets de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5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diz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centaines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 xml:space="preserve">100)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+ 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s centaines (à partir de doubles, la dizaine suivante, l’entier suivant, la centaine suivante, un ajout de centaines)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3"/>
        <w:gridCol w:w="1417"/>
        <w:gridCol w:w="1413"/>
        <w:gridCol w:w="1416"/>
        <w:gridCol w:w="1412"/>
        <w:gridCol w:w="1416"/>
        <w:gridCol w:w="1412"/>
        <w:gridCol w:w="1416"/>
        <w:gridCol w:w="1412"/>
      </w:tblGrid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 + 5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 + 1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 + 1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10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 + 0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 + 15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0 + 1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9 + 1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 + 10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 + 200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0 + 25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0 + 1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9 + 1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 + 10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 + 300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0 + 35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90 + 1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99 + 1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 + 10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 + 400</w:t>
            </w:r>
          </w:p>
        </w:tc>
      </w:tr>
      <w:tr>
        <w:trPr>
          <w:trHeight w:val="1418" w:hRule="atLeast"/>
        </w:trPr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0 + 45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0 + 1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9 + 1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 + 10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00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 +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s centaines, des dizaines, des unités (1)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416"/>
        <w:gridCol w:w="1417"/>
        <w:gridCol w:w="1411"/>
        <w:gridCol w:w="1417"/>
        <w:gridCol w:w="1411"/>
        <w:gridCol w:w="1417"/>
        <w:gridCol w:w="1411"/>
        <w:gridCol w:w="1417"/>
        <w:gridCol w:w="1411"/>
      </w:tblGrid>
      <w:tr>
        <w:trPr>
          <w:trHeight w:val="1418" w:hRule="atLeast"/>
        </w:trPr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centain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5 unités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unités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 unités et 2 cent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4 dizaines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5 unité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unité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4 dizaines</w:t>
            </w:r>
          </w:p>
        </w:tc>
      </w:tr>
      <w:tr>
        <w:trPr>
          <w:trHeight w:val="1418" w:hRule="atLeast"/>
        </w:trPr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centain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4 unités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unités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 unités et 2 cent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5 dizaines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4 unité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unité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5 dizaines</w:t>
            </w:r>
          </w:p>
        </w:tc>
      </w:tr>
      <w:tr>
        <w:trPr>
          <w:trHeight w:val="1418" w:hRule="atLeast"/>
        </w:trPr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centain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 unités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unités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 unités et 5 cent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4 dizaines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2 unité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unité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4 dizaines</w:t>
            </w:r>
          </w:p>
        </w:tc>
      </w:tr>
      <w:tr>
        <w:trPr>
          <w:trHeight w:val="1418" w:hRule="atLeast"/>
        </w:trPr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centain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4 unités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unités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unités et 5 cent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 dizaines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4 unité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unité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2 dizaines</w:t>
            </w:r>
          </w:p>
        </w:tc>
      </w:tr>
      <w:tr>
        <w:trPr>
          <w:trHeight w:val="1418" w:hRule="atLeast"/>
        </w:trPr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centain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 unités 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unités 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 diz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 unités et 4 centaine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5 dizaines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2 unités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unité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centai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t 5 diza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s centaines, des dizaines, des unités (2)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3"/>
        <w:gridCol w:w="1417"/>
        <w:gridCol w:w="1412"/>
        <w:gridCol w:w="1417"/>
        <w:gridCol w:w="1412"/>
        <w:gridCol w:w="1414"/>
        <w:gridCol w:w="1412"/>
        <w:gridCol w:w="1417"/>
        <w:gridCol w:w="1412"/>
      </w:tblGrid>
      <w:tr>
        <w:trPr>
          <w:trHeight w:val="1418" w:hRule="atLeast"/>
        </w:trPr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 + 5 + (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5 +(2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45 + (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(4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 + (2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5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5 + (2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(4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 + 4 + 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4 +(2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54 + (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 + (2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4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4 + (2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 + 2 + (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 +(5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42 + 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(4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 + 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2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2 + 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(4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 + 4 + (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4 +(5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4 + 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(2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 + 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4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4 + 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(2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4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 + 2 + (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5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 +(4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4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52 + (4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</w:rPr>
              <w:t>100)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24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 + (4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2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52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2 + (4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0) + (5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2"/>
              </w:rPr>
              <w:t>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es compléments aux centaines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5"/>
        <w:gridCol w:w="1414"/>
        <w:gridCol w:w="1415"/>
        <w:gridCol w:w="1414"/>
        <w:gridCol w:w="1415"/>
        <w:gridCol w:w="1414"/>
        <w:gridCol w:w="1415"/>
        <w:gridCol w:w="1414"/>
      </w:tblGrid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 60 à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160 à 2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260 à 3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360 à 4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460 à 50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50 à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150 à 2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250 à 3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350 à 4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450 à 50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40 à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140 à 2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240 à 3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340 à 4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440 à 50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30 à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130 à 2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230 à 3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330 à 4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430 à 50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20 à 1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120 à 2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220 à 3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320 à 40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0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>De 420 à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criture décimale, écriture fractionnaire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413"/>
        <w:gridCol w:w="1416"/>
        <w:gridCol w:w="1413"/>
        <w:gridCol w:w="1416"/>
        <w:gridCol w:w="1413"/>
        <w:gridCol w:w="1416"/>
        <w:gridCol w:w="1413"/>
        <w:gridCol w:w="1416"/>
        <w:gridCol w:w="1413"/>
      </w:tblGrid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7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+ 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0,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7 + 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0,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7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+ 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0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4 + 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0,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7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+ 3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0,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6 + 3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0,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7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+ 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0,3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3 + 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0,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7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+ 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0,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5 + 0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0,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s divisions, calcul réfléchi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6"/>
        <w:gridCol w:w="1415"/>
        <w:gridCol w:w="1415"/>
        <w:gridCol w:w="1413"/>
        <w:gridCol w:w="1415"/>
        <w:gridCol w:w="1413"/>
        <w:gridCol w:w="1415"/>
        <w:gridCol w:w="1413"/>
        <w:gridCol w:w="1415"/>
      </w:tblGrid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 : 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0 : 6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 : 3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2 : 3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0 : 5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 : 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0 : 1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0 : 1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0 : 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0 : 12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0 : 4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0 : 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 : 1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5 : 2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0 : 2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2 : 72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 : 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0 : 1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00 : 100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0 : 150</w:t>
            </w:r>
          </w:p>
        </w:tc>
      </w:tr>
      <w:tr>
        <w:trPr>
          <w:trHeight w:val="1418" w:hRule="atLeast"/>
        </w:trPr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7 : 9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0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0 : 5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4 : 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 : 2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3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00 :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roduit d’un entier et d’un nombre « à un chiffre après la virgule ».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416"/>
        <w:gridCol w:w="1411"/>
        <w:gridCol w:w="1416"/>
        <w:gridCol w:w="1411"/>
        <w:gridCol w:w="1427"/>
        <w:gridCol w:w="1411"/>
        <w:gridCol w:w="1416"/>
        <w:gridCol w:w="1411"/>
        <w:gridCol w:w="1413"/>
      </w:tblGrid>
      <w:tr>
        <w:trPr>
          <w:trHeight w:val="1418" w:hRule="atLeast"/>
        </w:trPr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6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8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6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4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32"/>
              </w:rPr>
              <w:t>24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4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8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6</w:t>
            </w:r>
          </w:p>
        </w:tc>
      </w:tr>
      <w:tr>
        <w:trPr>
          <w:trHeight w:val="1418" w:hRule="atLeast"/>
        </w:trPr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21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1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8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4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2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4,2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4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2,1</w:t>
            </w:r>
          </w:p>
        </w:tc>
      </w:tr>
      <w:tr>
        <w:trPr>
          <w:trHeight w:val="1418" w:hRule="atLeast"/>
        </w:trPr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12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3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4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6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8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6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</w:tr>
      <w:tr>
        <w:trPr>
          <w:trHeight w:val="1418" w:hRule="atLeast"/>
        </w:trPr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21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1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4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4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7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6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7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2,1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8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1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4</w:t>
            </w:r>
          </w:p>
        </w:tc>
        <w:tc>
          <w:tcPr>
            <w:tcW w:w="14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4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0,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4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14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1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0,2</w:t>
            </w:r>
            <w:r>
              <w:rPr>
                <w:rFonts w:cs="Comic Sans MS" w:ascii="Comic Sans MS" w:hAnsi="Comic Sans MS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s soustractions (avec des retenues)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413"/>
        <w:gridCol w:w="1416"/>
        <w:gridCol w:w="1413"/>
        <w:gridCol w:w="1416"/>
        <w:gridCol w:w="1413"/>
        <w:gridCol w:w="1416"/>
        <w:gridCol w:w="1413"/>
        <w:gridCol w:w="1416"/>
        <w:gridCol w:w="1413"/>
      </w:tblGrid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 – 0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,9 + 2,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,3 + 3,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 – 5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,9 + 3,9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 – 0,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,9 + 4,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,1 – 1,7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 – 1,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,6 + 5,8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 – 0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,7 + 3,5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,1 – 2,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 – 3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,8 + 4,4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 – 0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,8 + 1,8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,5 – 6,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 – 7,4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,8 + 1,8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4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 – 0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,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,9 + 3,9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,4 – 1,6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2,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 – 3,2</w:t>
            </w:r>
          </w:p>
        </w:tc>
        <w:tc>
          <w:tcPr>
            <w:tcW w:w="141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,8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,9 + 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visions et multiplications « à trous »</w:t>
      </w:r>
    </w:p>
    <w:tbl>
      <w:tblPr>
        <w:tblW w:w="141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1415"/>
        <w:gridCol w:w="1414"/>
        <w:gridCol w:w="1415"/>
        <w:gridCol w:w="1414"/>
        <w:gridCol w:w="1415"/>
        <w:gridCol w:w="1414"/>
        <w:gridCol w:w="1414"/>
        <w:gridCol w:w="1414"/>
        <w:gridCol w:w="1414"/>
      </w:tblGrid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5 : 7 = …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9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8"/>
              </w:rPr>
              <w:t>… = 4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0 : … = 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5= 25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 </w:t>
            </w:r>
            <w:r>
              <w:rPr>
                <w:rFonts w:cs="Comic Sans MS" w:ascii="Comic Sans MS" w:hAnsi="Comic Sans MS"/>
                <w:sz w:val="28"/>
              </w:rPr>
              <w:t>: 1 = 5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4 : 9 = …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8"/>
              </w:rPr>
              <w:t>… = 42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46 : … = 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= 36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 </w:t>
            </w:r>
            <w:r>
              <w:rPr>
                <w:rFonts w:cs="Comic Sans MS" w:ascii="Comic Sans MS" w:hAnsi="Comic Sans MS"/>
                <w:sz w:val="28"/>
              </w:rPr>
              <w:t>: 2 = 3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9 : 7 = …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8"/>
              </w:rPr>
              <w:t>… = 6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56 : … = 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= 21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 </w:t>
            </w:r>
            <w:r>
              <w:rPr>
                <w:rFonts w:cs="Comic Sans MS" w:ascii="Comic Sans MS" w:hAnsi="Comic Sans MS"/>
                <w:sz w:val="28"/>
              </w:rPr>
              <w:t>: 1 = 7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4 : 8 = …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8"/>
              </w:rPr>
              <w:t>… = 6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56 : … = 7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9= 72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 </w:t>
            </w:r>
            <w:r>
              <w:rPr>
                <w:rFonts w:cs="Comic Sans MS" w:ascii="Comic Sans MS" w:hAnsi="Comic Sans MS"/>
                <w:sz w:val="28"/>
              </w:rPr>
              <w:t>: 4 = 2</w:t>
            </w:r>
          </w:p>
        </w:tc>
      </w:tr>
      <w:tr>
        <w:trPr>
          <w:trHeight w:val="1418" w:hRule="atLeast"/>
        </w:trPr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5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7 : 3 = …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6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cs="Comic Sans MS" w:ascii="Comic Sans MS" w:hAnsi="Comic Sans MS"/>
                <w:sz w:val="28"/>
              </w:rPr>
              <w:t>… = 54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7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81 : … = 9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8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cs="Comic Sans MS" w:ascii="Comic Sans MS" w:hAnsi="Comic Sans MS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= 63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56"/>
              </w:rPr>
              <w:t>9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… </w:t>
            </w:r>
            <w:r>
              <w:rPr>
                <w:rFonts w:cs="Comic Sans MS" w:ascii="Comic Sans MS" w:hAnsi="Comic Sans MS"/>
                <w:sz w:val="28"/>
              </w:rPr>
              <w:t>: 3 =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1:15:00Z</dcterms:created>
  <dc:creator>François DROUIN</dc:creator>
  <dc:description/>
  <dc:language>en-US</dc:language>
  <cp:lastModifiedBy>François DROUIN</cp:lastModifiedBy>
  <dcterms:modified xsi:type="dcterms:W3CDTF">2008-10-16T19:27:00Z</dcterms:modified>
  <cp:revision>29</cp:revision>
  <dc:subject/>
  <dc:title/>
</cp:coreProperties>
</file>