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Autres menus </w:t>
        <w:tab/>
        <w:tab/>
        <w:tab/>
        <w:tab/>
        <w:tab/>
        <w:tab/>
        <w:tab/>
        <w:t xml:space="preserve">  _______</w:t>
        <w:tab/>
        <w:tab/>
        <w:tab/>
        <w:t>(page 1/2)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190" cy="514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uton n°        1       2      3     4      5      6     7       8     9      10    1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6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Angl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arquer un angle : bouton n° 9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surer un angle : bouton n° 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Valeur numériqu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bre : bouton n° 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ort de mesure : bouton n° 10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Comp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as : bouton n°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truire un triangle isocèle sans se donner de mesures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ouver d’autres construc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 se donnant des mesures, construire un triangle isocèl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180" w:hanging="284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Calculatric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atrice : bouton n°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2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struire un triangle rectangle et calculer l’aire de deux façons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Vérifier à l’aide du menu  Aire. 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Déformer la figure et observer la variation des mesur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Autres transformati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tation, homothétie : bouton n°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3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) Construire un triangle dont on se donne deux longueurs et un angl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) Construire un triangle dont on se donne une longueur et deux angle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Repèr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Montrer les axes, nouveaux axes, grille : bouton n° 1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ordonnées ou équations : bouton n°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4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  <w:t>Axes, graduations et coordonné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ontrer les axe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, placer un point M et faire apparaître ses coordonnées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struire une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grill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à partir de ces ax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cer un point P sur cette grille. Faire apparaître les coordonnées de P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er comment peuvent se déplacer le point M et le point P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 se passe-t-il pour les coordonnées de M et de P lorsqu’on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déplace le repère par son origine 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change l’unité de la graduation de l’axe des abscisses 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change l’unité de la  graduation de l’axe des ordonnées 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Autres menus </w:t>
        <w:tab/>
        <w:tab/>
        <w:tab/>
        <w:tab/>
        <w:tab/>
        <w:tab/>
        <w:tab/>
        <w:tab/>
        <w:tab/>
        <w:tab/>
        <w:t>(page 2</w:t>
      </w:r>
      <w:r>
        <w:rPr/>
        <w:t>/2)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  <w:gridCol w:w="236"/>
      </w:tblGrid>
      <w:tr>
        <w:trPr/>
        <w:tc>
          <w:tcPr>
            <w:tcW w:w="10676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  <w:t>Repères non orthonormés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ffacer tout. Placer trois points O, I, J puis créer de nouveaux axes en cliquant sur O, puis I et J. Placer un point M, faire apparaître ses coordonnées en désignant ce nouveau repère et vérifier par construction qu’elles sont cohérente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pplication : construire une grille de points qui soient les sommets de triangles équilatéraux (construire d’abord un triangle équilatéral OIJ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. </w:t>
            </w:r>
            <w:r>
              <w:rPr>
                <w:rFonts w:cs="Comic Sans MS" w:ascii="Comic Sans MS" w:hAnsi="Comic Sans MS"/>
                <w:i/>
                <w:iCs/>
                <w:sz w:val="22"/>
                <w:szCs w:val="22"/>
                <w:u w:val="single"/>
              </w:rPr>
              <w:t>Equation de droit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Faire apparaître une grille dans un repère, placer deux points A et B sur cette grille. Faire apparaître l’équation de la droite (AB) puis déplacer A et B afin d’observer l’écriture de l’équa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Expression littéra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réer une expression : bouton n° 10         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liquer une expression : bouton n° 9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5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) Dans un repère, tracer la représentation graphique de la fonction f</w:t>
            </w:r>
            <w:r>
              <w:rPr/>
              <w:t xml:space="preserve"> : </w:t>
            </w:r>
            <w:r>
              <w:rPr>
                <w:i/>
                <w:iCs/>
              </w:rPr>
              <w:t>x</w:t>
            </w:r>
            <w:r>
              <w:rPr/>
              <w:t xml:space="preserve">  →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) Calculer les images par la fonction f de 4, 5, 1 et -2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Automatism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cros : bouton n°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6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a) </w:t>
            </w:r>
            <w:r>
              <w:rPr>
                <w:rFonts w:cs="Comic Sans MS" w:ascii="Comic Sans MS" w:hAnsi="Comic Sans MS"/>
                <w:sz w:val="22"/>
                <w:szCs w:val="22"/>
              </w:rPr>
              <w:t>Créer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une macro pour construire un carré dont on se donne un côté.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rFonts w:cs="Comic Sans MS" w:ascii="Comic Sans MS" w:hAnsi="Comic Sans MS"/>
                <w:sz w:val="22"/>
                <w:szCs w:val="22"/>
              </w:rPr>
              <w:t>Créer une macro pour placer un point dans un repère à partir de ses coordonné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Lieu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race : bouton n° 10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eu : bouton n° 5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7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 suite de l’exercice 5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78580</wp:posOffset>
                  </wp:positionH>
                  <wp:positionV relativeFrom="paragraph">
                    <wp:posOffset>420370</wp:posOffset>
                  </wp:positionV>
                  <wp:extent cx="2857500" cy="2133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En faisant les plans d’une maison, on souhaite prévoir, sous le toit, une pièce de largeur 3 m et de hauteur 2 m. Cette pièce est représentée par le rectangle OKIL. La toiture est représentée par le segment [AB] passant par I. On pose OA = </w:t>
            </w:r>
            <w:r>
              <w:rPr>
                <w:i/>
                <w:iCs/>
              </w:rPr>
              <w:t>x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ontrer que la hauteur du toit c'est-à-dire OB vau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) Placer le point M de coordonnées</w:t>
            </w:r>
            <w:r>
              <w:rPr/>
              <w:t xml:space="preserve"> (</w:t>
            </w:r>
            <w:r>
              <w:rPr>
                <w:i/>
                <w:iCs/>
              </w:rPr>
              <w:t>x </w:t>
            </w:r>
            <w:r>
              <w:rPr/>
              <w:t>; f(</w:t>
            </w:r>
            <w:r>
              <w:rPr>
                <w:i/>
                <w:iCs/>
              </w:rPr>
              <w:t>x</w:t>
            </w:r>
            <w:r>
              <w:rPr/>
              <w:t xml:space="preserve">)) </w:t>
            </w:r>
            <w:r>
              <w:rPr>
                <w:rFonts w:cs="Comic Sans MS" w:ascii="Comic Sans MS" w:hAnsi="Comic Sans MS"/>
                <w:sz w:val="22"/>
                <w:szCs w:val="22"/>
              </w:rPr>
              <w:t>dans u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repère et faire apparaître la trace de ce point M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lorsque le point A se déplac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b) Retrouver les résultats de l’exercice 5 b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) Tracer le lieu du point M lorsque A se déplac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) Quel objectif cette activité permet-ell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de présenter aux élèves 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Graphism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ouleur, remplir… : bouton n° 11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Exercice 8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er un polygone et un cercle qui se coupent. Les remplir de deux couleurs et faire apparaître leur intersection 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xercices complémentaire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Exercice A</w:t>
      </w:r>
      <w:r>
        <w:rPr>
          <w:rFonts w:cs="Comic Sans MS" w:ascii="Comic Sans MS" w:hAnsi="Comic Sans MS"/>
        </w:rPr>
        <w:t> 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onstruire le milieu d’un segment avec les menus </w:t>
      </w:r>
      <w:r>
        <w:rPr>
          <w:rFonts w:cs="Comic Sans MS" w:ascii="Comic Sans MS" w:hAnsi="Comic Sans MS"/>
          <w:i/>
          <w:iCs/>
        </w:rPr>
        <w:t>droite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i/>
          <w:iCs/>
        </w:rPr>
        <w:t>perpendiculair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Exercice B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ant donné un segment [AB], construire un carré de côté [AB]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ant donné un segment [AB], construire un carré de diagonale [AB]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onstruire un carré de côté [AB] sans les outils </w:t>
      </w:r>
      <w:r>
        <w:rPr>
          <w:rFonts w:cs="Comic Sans MS" w:ascii="Comic Sans MS" w:hAnsi="Comic Sans MS"/>
          <w:i/>
          <w:iCs/>
        </w:rPr>
        <w:t>parallèle</w: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  <w:i/>
          <w:iCs/>
        </w:rPr>
        <w:t>perpendiculaire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Remarque</w:t>
      </w:r>
      <w:r>
        <w:rPr>
          <w:rFonts w:cs="Comic Sans MS" w:ascii="Comic Sans MS" w:hAnsi="Comic Sans MS"/>
        </w:rPr>
        <w:t> : vérifier pour chaque question que la construction reste sta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Exercice C 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 Construire une droite d et un point M sur 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Construire un cercle de centre O. Tracer la demi droite [OM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On appelle I l’intersection entre le cercle et la droite (OM) et M’ le symétrique de M par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rapport à 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Faire apparaître le lieu du point M’ quand M varie (c’est l’image de la droite par l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transformation ainsi définie : on parle d’anamorphose plan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Recommencer en plaçant le point M sur une autre figu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Exercice D 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ici l’énoncé suivant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considère une droite d et un point A en dehors de cette droi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cer la droite parallèle à d passant par 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rcher cet exercice :</w:t>
      </w:r>
    </w:p>
    <w:p>
      <w:pPr>
        <w:pStyle w:val="Normal"/>
        <w:rPr/>
      </w:pPr>
      <w:r>
        <w:rPr>
          <w:rFonts w:cs="Comic Sans MS" w:ascii="Comic Sans MS" w:hAnsi="Comic Sans MS"/>
        </w:rPr>
        <w:t>- en utilisant uniquement les transformations symétrie centrale et symétrie orthogon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n utilisant uniquement la symétrie centr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en utilisant uniquement la symétrie orthogonale et la bissectr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1906" w:h="16838"/>
      <w:pgMar w:left="567" w:right="567" w:gutter="0" w:header="0" w:top="567" w:footer="526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2"/>
        <w:szCs w:val="22"/>
      </w:rPr>
      <w:t>Groupe Géométrie dynamique                                       Irem Lyon                                                         Stage 1</w:t>
    </w:r>
  </w:p>
  <w:p>
    <w:pPr>
      <w:pStyle w:val="Footer"/>
      <w:rPr/>
    </w:pPr>
    <w:r>
      <w:rPr>
        <w:i/>
        <w:iCs/>
        <w:sz w:val="22"/>
        <w:szCs w:val="22"/>
      </w:rPr>
      <w:t xml:space="preserve">                  </w:t>
    </w:r>
    <w:r>
      <w:rPr>
        <w:i/>
        <w:iCs/>
        <w:sz w:val="22"/>
        <w:szCs w:val="22"/>
      </w:rPr>
      <w:t xml:space="preserve">Frédérique Bourgeat, Marina Digeon, Esmaeil Esfahani, René Thomas, Olivier Touraill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"/>
      <w:lvlJc w:val="left"/>
      <w:pPr>
        <w:tabs>
          <w:tab w:val="num" w:pos="1080"/>
        </w:tabs>
        <w:ind w:left="1364" w:hanging="284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pardfaut">
    <w:name w:val="Texte par défaut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9:26:00Z</dcterms:created>
  <dc:creator>TOURAILLE</dc:creator>
  <dc:description/>
  <cp:keywords/>
  <dc:language>en-US</dc:language>
  <cp:lastModifiedBy>TOURAILLE</cp:lastModifiedBy>
  <dcterms:modified xsi:type="dcterms:W3CDTF">2007-05-26T09:26:00Z</dcterms:modified>
  <cp:revision>2</cp:revision>
  <dc:subject/>
  <dc:title> </dc:title>
</cp:coreProperties>
</file>